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к постановлению администрации муниципального района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Сысольский» от 22 сентября 2022 года № 9/1028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ИЗВЕЩ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о проведении аукциона по продаже земельных участко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Администрация муниципального района «Сысольский» сообщает о проведении открытого аукциона по продаже земельных участков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Организатор аукциона: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Администрация муниципального района «Сысольский». Адрес: 168100, Сысольский район, с. Визинга, ул. Советская, д. 35. Телефон: (82131)91-2-12, факс: (82131)91-8-44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Извещение о проведении аукциона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размещается на официальном сайте Российской Федерации в информационно-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8"/>
            <w:u w:val="single"/>
            <w:lang w:eastAsia="ru-RU"/>
          </w:rPr>
          <w:t>https://torgi.gov.ru/</w:t>
        </w:r>
      </w:hyperlink>
      <w:r>
        <w:rPr>
          <w:rFonts w:eastAsia="Times New Roman" w:cs="Times New Roman" w:ascii="Times New Roman" w:hAnsi="Times New Roman"/>
          <w:sz w:val="24"/>
          <w:szCs w:val="28"/>
          <w:u w:val="single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на официальном сайте администрации муниципального района «Сысольский» </w:t>
      </w:r>
      <w:r>
        <w:rPr>
          <w:rFonts w:eastAsia="Times New Roman" w:cs="Times New Roman" w:ascii="Times New Roman" w:hAnsi="Times New Roman"/>
          <w:sz w:val="24"/>
          <w:szCs w:val="28"/>
          <w:u w:val="single"/>
          <w:lang w:eastAsia="ru-RU"/>
        </w:rPr>
        <w:t>http://сысола-адм.рф/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Реквизиты решения о проведении аукциона: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постановление администрации муниципального района «Сысольский» от 22.09.2022 № 9/1028 «Об организации и проведении аукциона по продаже земельных участков»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Форма проведения торгов: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открытый аукцион по составу участников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ата и время начала приема заявок: 29.09.2022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 рабочим дням с 8:00 до 16:00, перерыв с 12:00 до 13:00 часов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ата и время окончания приема заявок: 27.10.2022 года до 16:00 часов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рес места приема заяв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дминистрация муниципального района «Сысольский». Адрес: 168100, Республика Коми, Сысольский район, с. Визинга, ул. Советская, д. 35, каб. № 13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ата и время определения участников аукциона: 28.10.2022 года в 10:00 часов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сто подведения итогов проведения аукцион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муниципального района «Сысольский». Адрес: 168100, Республика Коми, Сысольский район, с. Визинга, ул. Советская, д. 35, зал заседания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получения информации о допуске к участию в аукционе заявители должны прибыть в администрацию муниципального района «Сысольский»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8.10.2022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13:00 до 15:00 часов, каб. № 13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ата и время проведения аукциона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31.10.2022 года в 10:00 часов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 проведения аукцион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дминистрация муниципального района «Сысольский». Адрес: Сысольский район, с. Визинга, ул. Советская, д. 35, зал заседания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Контактные лица: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Плешева Анна Александровна, Давыдова Екатерина Евгеньевн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Предмет аукциона: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одажа земельного участка: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8"/>
          <w:lang w:eastAsia="ru-RU"/>
        </w:rPr>
        <w:t>Лот № 1 -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земельный участок с кадастровым номером 11:03:0101001:712, площадью 1200 кв.м, расположенный по адресу: Российская Федерация, Республика Коми, муниципальный район "Сысольский", сельское поселение "Визинга", с. Визинга. Разрешенное использование – для ведения личного подсобного хозяйства. Категория земель – земли населенных пунктов. Сведения о правах отсутствуют, государственная собственность не разграничен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чальная цена продажи,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азмер задатка для участия в аукционе,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Шаг аукциона,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122 184,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61 092,00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3 665,52</w:t>
            </w:r>
          </w:p>
        </w:tc>
      </w:tr>
    </w:tbl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Начальная цена предмета аукциона равна кадастровой стоимости земельного участк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Размер задатка равен 50% от начальной цены предмета аукцион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Шаг аукциона определяется в размере 3% от начальной цены предмета аукциона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Параметры разрешенного строительства объекта капитального строительства определяются действующими Правилами землепользования и застройки сельского поселения «Визинга» для территориальной зоны Ж-1.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Техническая возможность для подключения (технологического присоединения) объекта капитального строительства к сетям инженерно-технического обеспечения имеется. Сроки подключения, мощность, плата за подключение к инженерным сетям осуществляется в индивидуальном порядке в соответствии с договором, заключенным самостоятельно с поставщиком услуг. 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8"/>
          <w:lang w:eastAsia="ru-RU"/>
        </w:rPr>
        <w:t xml:space="preserve">Лот № 2 </w:t>
      </w:r>
      <w:r>
        <w:rPr>
          <w:rFonts w:cs="Times New Roman" w:ascii="Times New Roman" w:hAnsi="Times New Roman"/>
          <w:sz w:val="24"/>
          <w:szCs w:val="28"/>
          <w:lang w:eastAsia="ru-RU"/>
        </w:rPr>
        <w:t>- земельный участок с кадастровым номером 11:03:0101001:717, площадью 1200 кв.м, расположенный по адресу: Российская Федерация, Республика Коми, муниципальный район "Сысольский", сельское поселение "Визинга", с. Визинга. Разрешенное использование – для ведения личного подсобного хозяйства. Категория земель – земли населенных пунктов. Сведения о правах отсутствуют, государственная собственность не разграничен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чальная цена продажи,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азмер задатка для участия в аукционе,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Шаг аукциона,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122 184,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61 092,00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3 665,52</w:t>
            </w:r>
          </w:p>
        </w:tc>
      </w:tr>
    </w:tbl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Начальная цена предмета аукциона равна кадастровой стоимости земельного участк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Размер задатка равен 50% от начальной цены предмета аукцион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Шаг аукциона определяется в размере 3% от начальной цены предмета аукциона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Параметры разрешенного строительства объекта капитального строительства определяются действующими Правилами землепользования и застройки сельского поселения «Визинга» для территориальной зоны Ж-1.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Техническая возможность для подключения (технологического присоединения) объекта капитального строительства к сетям инженерно-технического обеспечения имеется. Сроки подключения, мощность, плата за подключение к инженерным сетям осуществляется в индивидуальном порядке в соответствии с договором, заключенным самостоятельно с поставщиком услуг. 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8"/>
          <w:lang w:eastAsia="ru-RU"/>
        </w:rPr>
        <w:t>Лот № 3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- земельный участок с кадастровым номером 11:03:0101001:720, площадью 1200 кв.м, расположенный по адресу: Российская Федерация, Республика Коми, муниципальный район "Сысольский", сельское поселение "Визинга", с. Визинга. Разрешенное использование – для ведения личного подсобного хозяйства. Категория земель – земли населенных пунктов. Сведения о правах отсутствуют, государственная собственность не разграничен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чальная цена продажи,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азмер задатка для участия в аукционе,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Шаг аукциона,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122 184,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61 092,00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3 665,52</w:t>
            </w:r>
          </w:p>
        </w:tc>
      </w:tr>
    </w:tbl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Начальная цена предмета аукциона равна кадастровой стоимости земельного участк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Размер задатка равен 50% от начальной цены предмета аукцион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Шаг аукциона определяется в размере 3% от начальной цены предмета аукциона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Параметры разрешенного строительства объекта капитального строительства определяются действующими Правилами землепользования и застройки сельского поселения «Визинга» для территориальной зоны Ж-1.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Техническая возможность для подключения (технологического присоединения) объекта капитального строительства к сетям инженерно-технического обеспечения имеется. Сроки подключения, мощность, плата за подключение к инженерным сетям осуществляется в индивидуальном порядке в соответствии с договором, заключенным самостоятельно с поставщиком услуг. 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8"/>
          <w:lang w:eastAsia="ru-RU"/>
        </w:rPr>
        <w:t xml:space="preserve">Лот № 4 </w:t>
      </w:r>
      <w:r>
        <w:rPr>
          <w:rFonts w:cs="Times New Roman" w:ascii="Times New Roman" w:hAnsi="Times New Roman"/>
          <w:sz w:val="24"/>
          <w:szCs w:val="28"/>
          <w:lang w:eastAsia="ru-RU"/>
        </w:rPr>
        <w:t>- земельный участок с кадастровым номером 11:03:0101001:734, площадью 1200 кв.м, расположенный по адресу: Российская Федерация, Республика Коми, муниципальный район "Сысольский", сельское поселение "Визинга", с. Визинга. Разрешенное использование – для ведения личного подсобного хозяйства. Категория земель – земли населенных пунктов. Сведения о правах отсутствуют, государственная собственность не разграничен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чальная цена продажи,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азмер задатка для участия в аукционе,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Шаг аукциона,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122 184,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61 092,00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3 665,52</w:t>
            </w:r>
          </w:p>
        </w:tc>
      </w:tr>
    </w:tbl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Начальная цена предмета аукциона – 100% от кадастровой стоимости земельного участк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Размер задатка равен 50% от начальной цены предмета аукцион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Шаг аукциона определяется в размере 3% от начальной цены предмета аукциона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Параметры разрешенного строительства объекта капитального строительства определяются действующими Правилами землепользования и застройки сельского поселения «Визинга» для территориальной зоны Ж-1.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Техническая возможность для подключения (технологического присоединения) объекта капитального строительства к сетям инженерно-технического обеспечения имеется. Сроки подключения, мощность, плата за подключение к инженерным сетям осуществляется в индивидуальном порядке в соответствии с договором, заключенным самостоятельно с поставщиком услуг. 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8"/>
          <w:lang w:eastAsia="ru-RU"/>
        </w:rPr>
        <w:t xml:space="preserve">Лот № 5 </w:t>
      </w:r>
      <w:r>
        <w:rPr>
          <w:rFonts w:cs="Times New Roman" w:ascii="Times New Roman" w:hAnsi="Times New Roman"/>
          <w:sz w:val="24"/>
          <w:szCs w:val="28"/>
          <w:lang w:eastAsia="ru-RU"/>
        </w:rPr>
        <w:t>- земельный участок с кадастровым номером 11:03:0101001:768, площадью 1200 кв.м, расположенный по адресу: Российская Федерация, Республика Коми, муниципальный район "Сысольский", сельское поселение "Визинга", с. Визинга. Разрешенное использование – для ведения личного подсобного хозяйства. Категория земель – земли населенных пунктов. Сведения о правах отсутствуют, государственная собственность не разграничен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чальная цена продажи,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азмер задатка для участия в аукционе,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Шаг аукциона,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122 184,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61 092,00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3 665,52</w:t>
            </w:r>
          </w:p>
        </w:tc>
      </w:tr>
    </w:tbl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Начальная цена предмета аукциона – 100% от кадастровой стоимости земельного участк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Размер задатка равен 50% от начальной цены предмета аукцион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Шаг аукциона определяется в размере 3% от начальной цены предмета аукциона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Параметры разрешенного строительства объекта капитального строительства определяются действующими Правилами землепользования и застройки сельского поселения «Визинга» для территориальной зоны Ж-1.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Техническая возможность для подключения (технологического присоединения) объекта капитального строительства к сетям инженерно-технического обеспечения имеется. Сроки подключения, мощность, плата за подключение к инженерным сетям осуществляется в индивидуальном порядке в соответствии с договором, заключенным самостоятельно с поставщиком услуг. 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8"/>
          <w:lang w:eastAsia="ru-RU"/>
        </w:rPr>
        <w:t xml:space="preserve">Лот № 6 </w:t>
      </w:r>
      <w:r>
        <w:rPr>
          <w:rFonts w:cs="Times New Roman" w:ascii="Times New Roman" w:hAnsi="Times New Roman"/>
          <w:sz w:val="24"/>
          <w:szCs w:val="28"/>
          <w:lang w:eastAsia="ru-RU"/>
        </w:rPr>
        <w:t>- земельный участок с кадастровым номером 11:03:0101001:769, площадью 1200 кв.м, расположенный по адресу: Российская Федерация, Республика Коми, муниципальный район "Сысольский", сельское поселение "Визинга", с. Визинга. Разрешенное использование – для ведения личного подсобного хозяйства. Категория земель – земли населенных пунктов. Сведения о правах отсутствуют, государственная собственность не разграничен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чальная цена продажи,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азмер задатка для участия в аукционе,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Шаг аукциона,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122 184,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61 092,00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3 665,52</w:t>
            </w:r>
          </w:p>
        </w:tc>
      </w:tr>
    </w:tbl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Начальная цена предмета аукциона – 100% от кадастровой стоимости земельного участк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Размер задатка равен 50% от начальной цены предмета аукцион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Шаг аукциона определяется в размере 3% от начальной цены предмета аукциона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Параметры разрешенного строительства объекта капитального строительства определяются действующими Правилами землепользования и застройки сельского поселения «Визинга» для территориальной зоны Ж-1.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Техническая возможность для подключения (технологического присоединения) объекта капитального строительства к сетям инженерно-технического обеспечения имеется. Сроки подключения, мощность, плата за подключение к инженерным сетям осуществляется в индивидуальном порядке в соответствии с договором, заключенным самостоятельно с поставщиком услуг. 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8"/>
          <w:lang w:eastAsia="ru-RU"/>
        </w:rPr>
        <w:t xml:space="preserve">Лот № 7 </w:t>
      </w:r>
      <w:r>
        <w:rPr>
          <w:rFonts w:cs="Times New Roman" w:ascii="Times New Roman" w:hAnsi="Times New Roman"/>
          <w:sz w:val="24"/>
          <w:szCs w:val="28"/>
          <w:lang w:eastAsia="ru-RU"/>
        </w:rPr>
        <w:t>- земельный участок с кадастровым номером 11:03:0101001:775, площадью 1200 кв.м, расположенный по адресу: Российская Федерация, Республика Коми, муниципальный район "Сысольский", сельское поселение "Визинга", с. Визинга. Разрешенное использование – для ведения личного подсобного хозяйства. Категория земель – земли населенных пунктов. Сведения о правах отсутствуют, государственная собственность не разграничен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чальная цена продажи,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азмер задатка для участия в аукционе,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Шаг аукциона,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122 184,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61 092,00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3 665,52</w:t>
            </w:r>
          </w:p>
        </w:tc>
      </w:tr>
    </w:tbl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Начальная цена предмета аукциона – 100% от кадастровой стоимости земельного участк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Размер задатка равен 50% от начальной цены предмета аукцион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Шаг аукциона определяется в размере 3% от начальной цены предмета аукциона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Параметры разрешенного строительства объекта капитального строительства определяются действующими Правилами землепользования и застройки сельского поселения «Визинга» для территориальной зоны Ж-1.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Техническая возможность для подключения (технологического присоединения) объекта капитального строительства к сетям инженерно-технического обеспечения имеется. Сроки подключения, мощность, плата за подключение к инженерным сетям осуществляется в индивидуальном порядке в соответствии с договором, заключенным самостоятельно с поставщиком услуг. 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8"/>
          <w:lang w:eastAsia="ru-RU"/>
        </w:rPr>
        <w:t xml:space="preserve">Лот № 8 </w:t>
      </w:r>
      <w:r>
        <w:rPr>
          <w:rFonts w:cs="Times New Roman" w:ascii="Times New Roman" w:hAnsi="Times New Roman"/>
          <w:sz w:val="24"/>
          <w:szCs w:val="28"/>
          <w:lang w:eastAsia="ru-RU"/>
        </w:rPr>
        <w:t>- земельный участок с кадастровым номером 11:03:0101001:793, площадью 1200 кв.м, расположенный по адресу: Российская Федерация, Республика Коми, муниципальный район "Сысольский", сельское поселение "Визинга", с. Визинга. Разрешенное использование – для ведения личного подсобного хозяйства. Категория земель – земли населенных пунктов. Сведения о правах отсутствуют, государственная собственность не разграничен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чальная цена продажи,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азмер задатка для участия в аукционе,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Шаг аукциона,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122 184,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61 092,00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3 665,52</w:t>
            </w:r>
          </w:p>
        </w:tc>
      </w:tr>
    </w:tbl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Начальная цена предмета аукциона – 100% от кадастровой стоимости земельного участк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Размер задатка равен 50% от начальной цены предмета аукцион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Шаг аукциона определяется в размере 3% от начальной цены предмета аукциона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Параметры разрешенного строительства объекта капитального строительства определяются действующими Правилами землепользования и застройки сельского поселения «Визинга» для территориальной зоны Ж-1.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Техническая возможность для подключения (технологического присоединения) объекта капитального строительства к сетям инженерно-технического обеспечения имеется. Сроки подключения, мощность, плата за подключение к инженерным сетям осуществляется в индивидуальном порядке в соответствии с договором, заключенным самостоятельно с поставщиком услуг. 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Перечень документов, подаваемых заявителем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) копии документов, удостоверяющих личность заявителя - для граждан (листы паспорта гражданина с 1 по 20)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4) документы, подтверждающие внесение задатка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Организатор аукциона в отношении заявителей - юридических лиц и индивидуальных предпринимателей запрашивает сведения, подтверждающие факт внесения сведений о заявителе в единый государственный реестр юридических лиц (для юридических лиц) или единый государственный реестр индивидуальных предпринимателей (для индивидуальных предпринимателей), в федерально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8"/>
            <w:lang w:eastAsia="ru-RU"/>
          </w:rPr>
          <w:t>органе</w:t>
        </w:r>
      </w:hyperlink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се подаваемые заявителем документы не должны иметь неоговоренных исправлений, а также не должны быть исполнены карандашом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Ответственность за достоверность представленной информации и документов несет Заявитель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bookmarkStart w:id="0" w:name="bookmark18"/>
      <w:bookmarkEnd w:id="0"/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оданные Заявителями документы на участие в аукционе не подлежат возврату после завершения аукцион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Порядок приема заявок для участия в аукционе: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Для участия в аукционе претендент представляет лично или через своего представителя заявку на участие в аукционе по установленной в извещении о проведении аукциона форме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Один заявитель вправе подать только одну заявку на участие в аукционе (в отношении каждого лота)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Заявки подаются, начиная с даты, указанной в извещении до даты окончания приема заявок путем вручения Организатору аукциона в письменном виде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Заявка считается принятой, если ей присвоен регистрационный номер, о чем на заявке делается соответствующая отметка. 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оданная заявка с прилагаемыми к ней документами регистрируется Организатором аукциона в журнале приема заявок с присвоением каждой заявке номера и с указанием даты и времени подачи документов. Копия зарегистрированной заявки с отметкой о приеме передается заявителю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Заявитель имеет право отозвать принятую организатором аукциона заявку на участие в аукционе 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до 27.10.2022 года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, уведомив об этом в письменной форме организатора аукциона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Порядок внесения задатка: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Оплата задатка производится лицом, изъявившим желание участвовать в аукционе (далее – претендент). К участию в аукционе допускаются претенденты, представившие указанные в заявке документы, и обеспечившие поступление на счет Организатора аукциона установленную сумму задатка в порядке и сроки, предусмотренные извещением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Сумма задатка вносится единым платежом на счет организатора аукциона по следующим реквизитам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Администрация муниципального района «Сысольский» (05073002351),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ИНН 1110001915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Казначейский счет: 03232643876320000700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Единый казначейский счет: 40102810245370000074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ОТДЕЛЕНИЕ-НБ РЕСПУБЛИКА КОМИ БАНКА РОССИИ//УФК по Республике Коми г. Сыктывкар, БИК 018702501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КБК 0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код ОКТМО 87 63 24 10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Назначение платежа – задаток для участия в аукционе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Задаток вносится в срок до 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27.10.2022 года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(включительно)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Документом, подтверждающим поступление задатка на счет организатора торгов, является выписка со счета организатора торгов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Задаток, внесенный лицом, признанным победителем аукциона, задаток, внесенный иным лицом, с которым договор купли-продажи земельного участка заключается в соответствии с протоколом рассмотрения заявок на участие в аукционе или в случае, если в аукционе участвовал только один участник, засчитываются в оплату приобретаемого земельного участка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Порядок возврата и удержания задатка: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- в течение 3 рабочих дней со дня поступления организатору аукциона письменного уведомления об отзыве заявки, если претендент отзывает заявку на участие в аукционе до дня окончания срока приема заявок;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 в течение 3 рабочих дней со дня оформления протокола рассмотрения заявок на участие в аукционе, если претендент не допущен к участию в аукционе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 в течение 3 рабочих дней со дня подписания протокола о результатах аукциона, если претендент не признан победителем аукциона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 в течение 3 рабочих дней со дня принятия организатором аукциона решения об отказе в проведении аукцион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Задаток, внесенный победителем аукциона, задаток, внесенный иным лицом, с которым договор купли-продажи земельного участка заключается в соответствии с протоколом рассмотрения заявок на участие в аукционе, не возвращается, в случае уклонения этих лиц от заключения в установленном порядке договора купли-продажи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Порядок определения участников аукциона: 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знание претендентов участниками аукциона (определение участников аукциона) производится комиссией по организации и проведению торгов (аукционов и конкурсов) (далее – Комиссия).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В день признания претендентов участниками аукциона, Комиссия рассматривает заявки и документы претендентов, устанавливает факт поступления от претендентов задатков на счет Организатора аукциона. 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По результатам рассмотрения документов, Комиссия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. </w:t>
      </w:r>
    </w:p>
    <w:p>
      <w:pPr>
        <w:pStyle w:val="Normal"/>
        <w:widowControl w:val="false"/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администрации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муниципального района "Сысольский"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8"/>
            <w:u w:val="single"/>
            <w:lang w:eastAsia="ru-RU"/>
          </w:rPr>
          <w:t>http://сысола-адм.рф</w:t>
        </w:r>
      </w:hyperlink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и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8"/>
            <w:u w:val="single"/>
            <w:lang w:eastAsia="ru-RU"/>
          </w:rPr>
          <w:t>http://www.torgi.gov.ru</w:t>
        </w:r>
      </w:hyperlink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не позднее чем на следующий день после дня подписания протокола.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а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б) непоступление задатка на дату рассмотрения заявок на участие в аукционе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собственность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Порядок проведения аукциона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укцион является открытым по составу участников.</w:t>
      </w:r>
    </w:p>
    <w:p>
      <w:pPr>
        <w:pStyle w:val="Normal"/>
        <w:widowControl w:val="false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укцион проводится путем повышения начальной цены предмета аукциона, указанной в настоящем извещении, на «шаг аукциона».</w:t>
      </w:r>
    </w:p>
    <w:p>
      <w:pPr>
        <w:pStyle w:val="Normal"/>
        <w:widowControl w:val="false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ая цена предмета аукциона - стоимость земельного участка.</w:t>
      </w:r>
    </w:p>
    <w:p>
      <w:pPr>
        <w:pStyle w:val="Normal"/>
        <w:widowControl w:val="false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ведении аукциона Организатор аукциона осуществляет аудиозапись аукциона.</w:t>
      </w:r>
    </w:p>
    <w:p>
      <w:pPr>
        <w:pStyle w:val="Normal"/>
        <w:widowControl w:val="false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укцион по продаже земельного участка проводится в следующем порядк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укцион начинается с объявления аукционистом начала проведения аукциона, номера лота, объекта (лота) аукциона, основных характеристик объекта (лота) аукциона, начальной цены предмета аукциона, «шага аукциона» и порядка проведения аукцион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(представитель участника) после объявления аукционистом начальной цены предмета аукциона поднимает карточку в случае, если он согласен заключить договор купли-продажи по объявленной цен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укционист объявляет номер карточки участника (представителя участника), который первым поднял карточку после объявления аукционистом начальной цены предмета аукцион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укционист объявляет очередной размер цены предмета аукциона, увеличенный на «шаг аукциона», на который повышается цена предмета аукциона, а также номер карточки Участника (представителя Участника), поднявшим ее первым после объявления аукционистом очередного размера цены предмета аукцион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после троекратного объявления очередного размера цены предмета аукциона ни один из Участников (представителей Участников) не заявил о своем намерении предложить более высокую цену предмета аукциона (не поднял карточку), аукцион завершается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ителем аукциона признается участник, предложивший наибольший размер выкупной стоимости земельного участка, номер карточки которого был назван аукционистом последним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Результаты аукциона оформляются протоколом, который составляет организатор аукциона, и размещаются на официальном сайте администрации муниципального района "Сысольский"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8"/>
            <w:u w:val="single"/>
            <w:lang w:eastAsia="ru-RU"/>
          </w:rPr>
          <w:t>http://сысола-адм.рф</w:t>
        </w:r>
      </w:hyperlink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и на официальном сайте Российской Федерации для размещения информации о проведении торгов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8"/>
            <w:u w:val="single"/>
            <w:lang w:eastAsia="ru-RU"/>
          </w:rPr>
          <w:t>http://www.torgi.gov.ru</w:t>
        </w:r>
      </w:hyperlink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в течение одного рабочего дня со дня его подписания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укцион признается несостоявшимся в случаях, есл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участие в аукционе не было подано ни одной заяв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участие в аукционе была подана одна заяв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ько один заявитель признан участнико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аукционе принимал участие только один участник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ведении аукциона не присутствовал ни один из участни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 один из участников после троекратного объявления аукционистом начальной цены предмета аукциона не поднял карточку, т.е. не поступило ни одного предложения о цене предмета аукциона.</w:t>
      </w:r>
    </w:p>
    <w:p>
      <w:pPr>
        <w:pStyle w:val="Normal"/>
        <w:widowControl w:val="false"/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В случае, если аукцион признан </w:t>
      </w: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>несостоявшимся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и только один заявитель признан участником аукциона, организатор аукциона </w:t>
      </w: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>в течение десяти дней со дня подписания протокола рассмотрения заявок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, обязан направить заявителю два экземпляра подписанного проекта договора купли-продажи. При этом договор купли-продажи земельного участка заключается по начальной цене предмета аукциона.</w:t>
      </w:r>
    </w:p>
    <w:p>
      <w:pPr>
        <w:pStyle w:val="Normal"/>
        <w:widowControl w:val="false"/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Организатор торгов направляет победителю аукциона или единственному принявшему участие в аукционе его участнику два экземпляра подписанного проекта договора купли-продажи земельного участка </w:t>
      </w: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 xml:space="preserve">в десятидневный срок со дня составления протокола о результатах аукциона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При этом договор куп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Не допускается заключение договора купли-продажи земельного участка ранее чем через десять дней со дня размещения информации о результатах аукциона на официальном сайте администрации муниципального района "Сысольский"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8"/>
            <w:u w:val="single"/>
            <w:lang w:eastAsia="ru-RU"/>
          </w:rPr>
          <w:t>http://сысола-адм.рф</w:t>
        </w:r>
      </w:hyperlink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и на официальном сайте Российской Федерации для размещения информации о проведении торгов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8"/>
            <w:u w:val="single"/>
            <w:lang w:eastAsia="ru-RU"/>
          </w:rPr>
          <w:t>http://www.torgi.gov.ru</w:t>
        </w:r>
      </w:hyperlink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82"/>
        <w:jc w:val="right"/>
        <w:rPr>
          <w:rFonts w:ascii="Times New Roman" w:hAnsi="Times New Roman" w:eastAsia="Times New Roman" w:cs="Times New Roman"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82"/>
        <w:jc w:val="right"/>
        <w:rPr>
          <w:rFonts w:ascii="Times New Roman" w:hAnsi="Times New Roman" w:eastAsia="Times New Roman" w:cs="Times New Roman"/>
          <w:i/>
          <w:i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82"/>
        <w:jc w:val="right"/>
        <w:rPr>
          <w:rFonts w:ascii="Times New Roman" w:hAnsi="Times New Roman" w:eastAsia="Times New Roman" w:cs="Times New Roman"/>
          <w:i/>
          <w:i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82"/>
        <w:jc w:val="right"/>
        <w:rPr>
          <w:rFonts w:ascii="Times New Roman" w:hAnsi="Times New Roman" w:eastAsia="Times New Roman" w:cs="Times New Roman"/>
          <w:i/>
          <w:i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82"/>
        <w:jc w:val="right"/>
        <w:rPr>
          <w:rFonts w:ascii="Times New Roman" w:hAnsi="Times New Roman" w:eastAsia="Times New Roman" w:cs="Times New Roman"/>
          <w:i/>
          <w:i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82"/>
        <w:jc w:val="right"/>
        <w:rPr>
          <w:rFonts w:ascii="Times New Roman" w:hAnsi="Times New Roman" w:eastAsia="Times New Roman" w:cs="Times New Roman"/>
          <w:i/>
          <w:i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82"/>
        <w:jc w:val="right"/>
        <w:rPr>
          <w:rFonts w:ascii="Times New Roman" w:hAnsi="Times New Roman" w:eastAsia="Times New Roman" w:cs="Times New Roman"/>
          <w:i/>
          <w:i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82"/>
        <w:jc w:val="right"/>
        <w:rPr>
          <w:rFonts w:ascii="Times New Roman" w:hAnsi="Times New Roman" w:eastAsia="Times New Roman" w:cs="Times New Roman"/>
          <w:i/>
          <w:i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82"/>
        <w:jc w:val="right"/>
        <w:rPr>
          <w:rFonts w:ascii="Times New Roman" w:hAnsi="Times New Roman" w:eastAsia="Times New Roman" w:cs="Times New Roman"/>
          <w:i/>
          <w:i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82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Cs w:val="20"/>
          <w:lang w:eastAsia="ru-RU"/>
        </w:rPr>
        <w:t xml:space="preserve">Приложение 1 – Форма заявки на участие в аукционе </w:t>
      </w:r>
    </w:p>
    <w:p>
      <w:pPr>
        <w:pStyle w:val="Normal"/>
        <w:widowControl w:val="false"/>
        <w:spacing w:lineRule="auto" w:line="240" w:before="0" w:after="0"/>
        <w:ind w:firstLine="482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82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 муниципального района «Сысольский»</w:t>
      </w:r>
    </w:p>
    <w:p>
      <w:pPr>
        <w:pStyle w:val="Normal"/>
        <w:widowControl w:val="false"/>
        <w:spacing w:lineRule="auto" w:line="240" w:before="0" w:after="0"/>
        <w:ind w:firstLine="482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82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ЯВКА НА УЧАСТИЕ В АУКЦИОНЕ </w:t>
      </w:r>
    </w:p>
    <w:p>
      <w:pPr>
        <w:pStyle w:val="Normal"/>
        <w:widowControl w:val="false"/>
        <w:spacing w:lineRule="auto" w:line="240" w:before="0" w:after="0"/>
        <w:ind w:firstLine="482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1 октября 2022 года</w:t>
      </w:r>
    </w:p>
    <w:p>
      <w:pPr>
        <w:pStyle w:val="Normal"/>
        <w:widowControl w:val="false"/>
        <w:spacing w:lineRule="auto" w:line="240" w:before="0" w:after="0"/>
        <w:ind w:firstLine="482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(дата аукциона)</w:t>
      </w:r>
    </w:p>
    <w:p>
      <w:pPr>
        <w:pStyle w:val="Normal"/>
        <w:widowControl w:val="false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явитель_________________________________________________________________________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Ф.И.О. для физического лица или ИП, наименование для юридического лица), действующий на основании___________________________________________ </w:t>
      </w:r>
      <w:r>
        <w:rPr/>
        <w:t>(Устава, Положения и т.д.), в лице _____________________________________________________________________________________</w:t>
      </w:r>
    </w:p>
    <w:tbl>
      <w:tblPr>
        <w:tblW w:w="10632" w:type="dxa"/>
        <w:jc w:val="left"/>
        <w:tblInd w:w="-881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0632"/>
      </w:tblGrid>
      <w:tr>
        <w:trPr>
          <w:trHeight w:val="240" w:hRule="atLeast"/>
        </w:trPr>
        <w:tc>
          <w:tcPr>
            <w:tcW w:w="10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(заполняется индивидуальным предпринимателем, физическим лицом)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умент, удостоверяющий личность: ………………..……… серия  ……….… № …………….…….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выдачи «…....» ………………..……. г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ем выдан………………………………...……………………………………………………………………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жительства и/или регистрации ………………………………………………………………………………………………………….……………………………………………….……………………………………………………………………….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 …………………………..………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…………………………………………………….</w:t>
            </w:r>
          </w:p>
        </w:tc>
      </w:tr>
      <w:tr>
        <w:trPr>
          <w:trHeight w:val="384" w:hRule="atLeast"/>
        </w:trPr>
        <w:tc>
          <w:tcPr>
            <w:tcW w:w="10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(заполняется индивидуальным предпринимателем, юридическим лицом)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ГРН……………………………………………………………………………………………….…………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регистрации «……...» …………………… ……....….г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…………………………………………………………………КПП……………………………………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(место нахождения):…………………………………………………………………………………………..……………………………………………………………………………………………………………….…………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ый телефон………………………..…..…. </w:t>
            </w:r>
          </w:p>
        </w:tc>
      </w:tr>
      <w:tr>
        <w:trPr>
          <w:trHeight w:val="348" w:hRule="atLeast"/>
        </w:trPr>
        <w:tc>
          <w:tcPr>
            <w:tcW w:w="10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едставитель заявите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заполняется при подаче заявки лицом, действующим по доверенности)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………………………………………………………………………………………………………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(Ф.И.О.)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йствует на основании доверенности от «…..»…………20..….г., зарегистрированной в реестре за № …………………………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умент, удостоверяющий личность представителя ………………..серия…………№ ………………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выдачи «…....» ……...…… .…....г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м выдан………………………………………………………………………………………………………..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жительства и/или регистрации ……………...…....…….……………………………………………………………………………………………………………………………………………………………………...………………………………….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ый телефон……..………………….……… </w:t>
            </w:r>
          </w:p>
        </w:tc>
      </w:tr>
      <w:tr>
        <w:trPr>
          <w:trHeight w:val="348" w:hRule="atLeast"/>
        </w:trPr>
        <w:tc>
          <w:tcPr>
            <w:tcW w:w="10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нимая решение об участии в аукционе по продаже земельного участка под Лотом №……………, расположенным по адресу:…………………………………………………………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язуюсь соблюдать порядок проведения аукциона, установленный Земельным кодексом Российской Федерации, и условия аукциона, содержащиеся в извещении о проведении аукциона, опубликованном на официальном сайте Российской Федерации www.torgi.gov.ru и официальном сайте администрации Сысольского района http://сысола-адм.рф/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Согласен на обработку и использование своих персональных данных при сохранении их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конфиденциальности в соответствии с Федеральным законом от 27.07.2006  № 152-ФЗ «О персональных данных».</w:t>
            </w:r>
          </w:p>
        </w:tc>
      </w:tr>
      <w:tr>
        <w:trPr>
          <w:trHeight w:val="348" w:hRule="atLeast"/>
        </w:trPr>
        <w:tc>
          <w:tcPr>
            <w:tcW w:w="10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  <w:t>В случае моего проигрыша прошу вернуть задаток за участие в аукционе в размере __________рублей  ___________по  следующим реквизитам:  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именование Банка, в котором у заявителя открыт счет; название города, где находится банк……………………………………………………………………………………………………………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/с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ИК……......................</w:t>
            </w:r>
          </w:p>
        </w:tc>
      </w:tr>
      <w:tr>
        <w:trPr>
          <w:trHeight w:val="348" w:hRule="atLeast"/>
        </w:trPr>
        <w:tc>
          <w:tcPr>
            <w:tcW w:w="10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  <w:t>Перечень документов, приложенных к заявк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. ……………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………………………………………………………………………………………………………………..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3………………………………………………………………………………………………………………..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4………………………………………………………………………………………………………………...</w:t>
            </w:r>
          </w:p>
        </w:tc>
      </w:tr>
      <w:tr>
        <w:trPr>
          <w:trHeight w:val="348" w:hRule="atLeast"/>
        </w:trPr>
        <w:tc>
          <w:tcPr>
            <w:tcW w:w="10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Подпись претендента (его полномочного представителя) ………………………………………………..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Заявка принята продавцом: …….час……мин.     «……»………………202    г. за № 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Подпись уполномоченного лица Продавца  ……………………………………………………………….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-851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82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>Приложение № 3 - проект договора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36" w:leader="none"/>
          <w:tab w:val="left" w:pos="860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 № 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60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ПЛИ-ПРОДАЖИ ЗЕМЕЛЬНОГО УЧАСТ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860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Республ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ми, село Визинга                                       «____» ___________ 20__ г. </w:t>
      </w:r>
    </w:p>
    <w:p>
      <w:pPr>
        <w:pStyle w:val="Normal"/>
        <w:widowControl w:val="false"/>
        <w:shd w:fill="FFFFFF" w:val="clear"/>
        <w:spacing w:lineRule="auto" w:line="240" w:before="0" w:after="0"/>
        <w:ind w:left="49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64" w:leader="underscore"/>
        </w:tabs>
        <w:spacing w:lineRule="auto" w:line="240" w:before="0" w:after="0"/>
        <w:ind w:left="19" w:firstLine="69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На основании Протокола _________ от ___ № ___ администрация муниципального района «Сысольский», в лице ________, действующего на основании _______, именуемая в дальнейшем «Продавец», с одной стороны, и ______ (ФИО), именуемая (-ый) в дальнейшем «Покупатель», с другой стороны, именуемые далее «Стороны», заключили настоящий договор («далее – Договор») о нижеследующем:</w:t>
      </w:r>
    </w:p>
    <w:p>
      <w:pPr>
        <w:pStyle w:val="Normal"/>
        <w:widowControl w:val="false"/>
        <w:shd w:fill="FFFFFF" w:val="clear"/>
        <w:tabs>
          <w:tab w:val="clear" w:pos="708"/>
          <w:tab w:val="left" w:pos="9264" w:leader="underscore"/>
        </w:tabs>
        <w:spacing w:lineRule="auto" w:line="240" w:before="0" w:after="0"/>
        <w:ind w:left="19" w:firstLine="832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240"/>
        <w:ind w:left="29" w:hanging="0"/>
        <w:jc w:val="center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1. ПРЕДМЕТ ДОГОВОР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1.1. Продавец обязуется передать в собственность за плату, а Покупатель принять и оплатить по цене и на условиях настоящего Договора земельный</w:t>
        <w:br/>
        <w:t xml:space="preserve">участок, «далее – Участок» с кадастровым номером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u w:val="single"/>
          <w:lang w:eastAsia="ru-RU"/>
        </w:rPr>
        <w:t xml:space="preserve">_________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из состава земель 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 расположенный по адресу: ___________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разрешенным видом использования – _________, площадью _______ кв. 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1.2. Продавец продал, а Покупатель купил по настоящему договору земельный участок, указанный в п. 1.1, свободный от иных имущественных прав и претензий третьих лиц.</w:t>
      </w:r>
    </w:p>
    <w:p>
      <w:pPr>
        <w:pStyle w:val="Normal"/>
        <w:widowControl w:val="false"/>
        <w:shd w:fill="FFFFFF" w:val="clear"/>
        <w:tabs>
          <w:tab w:val="clear" w:pos="708"/>
          <w:tab w:val="left" w:pos="9264" w:leader="underscore"/>
        </w:tabs>
        <w:spacing w:lineRule="auto" w:line="240" w:before="0" w:after="0"/>
        <w:ind w:left="19" w:firstLine="832"/>
        <w:jc w:val="both"/>
        <w:rPr>
          <w:rFonts w:ascii="Times New Roman" w:hAnsi="Times New Roman" w:eastAsia="Times New Roman" w:cs="Times New Roman"/>
          <w:b/>
          <w:b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240"/>
        <w:ind w:left="3544" w:hanging="0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2. ПЛАТА ПО ДОГОВОРУ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2.1. Цена Участка составля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 рубле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. Покупатель выплачивает цену Участка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течение 5 (пяти) календарных дней с момента заключения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2.3. Полная   оплата   цены   Участка   должна   быть   произведена   до</w:t>
        <w:br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регистрации права собственности на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лата производится в рублях.   Сумма платежа перечисляется по следующим реквизит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424242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Банк получателя: </w:t>
      </w:r>
      <w:r>
        <w:rPr>
          <w:rFonts w:eastAsia="Times New Roman" w:cs="Times New Roman" w:ascii="Times New Roman" w:hAnsi="Times New Roman"/>
          <w:bCs/>
          <w:i/>
          <w:color w:val="333333"/>
          <w:sz w:val="24"/>
          <w:szCs w:val="24"/>
          <w:shd w:fill="FFFFFF" w:val="clear"/>
          <w:lang w:eastAsia="ru-RU"/>
        </w:rPr>
        <w:t xml:space="preserve">ОТДЕЛЕНИЕ-НБ РЕСПУБЛИКА КОМИ БАНКА РОССИИ//УФК по Республике Коми г. Сыктывкар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ИК018702501. Получатель: ИНН 1110001915, КПП 111001001 УФК по Республике Коми (Администрация муниципального района «Сысольский», 04073002350), Казначейский счет 03100643000000010700, Единый казначейский счет 40102810245370000074</w:t>
      </w:r>
      <w:r>
        <w:rPr>
          <w:rFonts w:eastAsia="Times New Roman" w:cs="Times New Roman" w:ascii="Times New Roman" w:hAnsi="Times New Roman"/>
          <w:i/>
          <w:color w:val="424242"/>
          <w:spacing w:val="-3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КБК 923 114 06 013 05 0000 430 (Доходы от продажи земельных участков, государственной собственности на которые не разграничена и которые расположены в границах сельских поселений и межселенных территорий муниципальных районов)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, код ОКТМО - 87 63 24 10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14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4. Сумма задатка в размере ______ рублей, внесённая Покупателем для участия в аукционе, включается в общую стоимость сделки, является доказательством участия Покупателя в аукционе и обеспечением обязательства Покупателя по заключению настоящего договора и его надлежащему исполнению (ст. 380, 381, 448 Гражданского кодекса Российской Федерации)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14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14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каза Покупателя от оплаты земельного участка по данному договору задаток ему не возвращ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  <w:tab w:val="left" w:pos="9293" w:leader="underscor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240"/>
        <w:ind w:left="106" w:hanging="0"/>
        <w:jc w:val="center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3. ПРАВА И ОБЯЗАННОСТИ СТОРОН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</w:t>
        <w:tab/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давец обязуется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1.1. Предоставить    Покупателю     сведения, необходимые     для исполнения условий, установленных Договором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3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купатель обязуется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3.2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>Оплатить цену Участка в сроки и в порядке, установленном</w:t>
        <w:br/>
        <w:t xml:space="preserve">настоящим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оговором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3.2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Выполнять   требования,   вытекающие   из   установленных   в</w:t>
        <w:br/>
        <w:t>соответствии с законодательством Российской Федерации ограничений прав</w:t>
        <w:br/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а Участок и сервитутов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>3.2.3. Предоставлять информацию о состоянии Участка по запросам</w:t>
        <w:br/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оответствующих   органов   государственной   власти   и   органов   местного</w:t>
        <w:br/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самоуправления,    создавать    необходимые    условия    для    контроля    за</w:t>
        <w:br/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>надлежащим выполнением условий Договора и установленного порядка</w:t>
        <w:br/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ния Участка, а также обеспечивать доступ и проход на Участок их</w:t>
        <w:br/>
        <w:t>представителей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3.2.4. С момента подписания Договора и до момента регистрации права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собственности   на Участок  не   отчуждать   в   собственность  третьих лиц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инадлежащее ему недвижимое имущество, находящееся на Участке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3.2.5. За свой счет обеспечить государственную регистрацию права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собственности     на    Участок в Управлении Федеральной регистрационной службы по Республике Ком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240"/>
        <w:jc w:val="center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4. ВОЗНИКНОВЕНИЕ ПРАВА СОБСТВЕННОСТИ</w:t>
      </w:r>
    </w:p>
    <w:p>
      <w:pPr>
        <w:pStyle w:val="Normal"/>
        <w:widowControl w:val="false"/>
        <w:spacing w:lineRule="auto" w:line="240" w:before="0" w:after="120"/>
        <w:ind w:left="283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Право собственности на Участок подлежит государственной регистрации и переходит к Покупателю с момента государственной регистрации в Управлении Федеральной государственной службы регистрации, кадастра и картографии по Республике Коми. Расходы по регистрации несет Покупатель.</w:t>
      </w:r>
    </w:p>
    <w:p>
      <w:pPr>
        <w:pStyle w:val="Normal"/>
        <w:widowControl w:val="false"/>
        <w:shd w:fill="FFFFFF" w:val="clear"/>
        <w:spacing w:lineRule="auto" w:line="240" w:before="317" w:after="240"/>
        <w:ind w:left="10" w:hanging="0"/>
        <w:jc w:val="center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5. ОТВЕТСТВЕННОСТЬ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1325" w:leader="none"/>
        </w:tabs>
        <w:spacing w:lineRule="auto" w:line="240" w:before="0" w:after="0"/>
        <w:ind w:left="19" w:firstLine="54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5.1.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Стороны     несут     ответственность     за     невыполнение     либо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надлежащее     выполнение     условий     Договора     в     соответствии     с</w:t>
        <w:br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 xml:space="preserve">5.2. За нарушение срока внесения платежа, указанного в пункте 2.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говора, Покупатель выплачивает Продавц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ни за каждый день просрочки от неуплаченной суммы равной одной трехсотой действующей в это время ставки рефинансирования Центрального банка РФ. Пени перечисляются по следующим реквизитам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Банк получателя: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ОТДЕЛЕНИЕ-НБ РЕСПУБЛИКА КОМИ БАНКА РОССИИ//УФК по Республике Коми г. Сыктывкар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ИК018702501. Получатель: ИНН 1110001915, КПП 111001001 УФК по Республике Коми (Администрация муниципального района «Сысольский», 04073002350), Казначейский счет 03100643000000010700, Единый казначейский счет 40102810245370000074, КБК 923 1 16 90050 05 0000 140 «Прочие поступления от денежных взысканий (штрафов) и иных сумм в возмещение ущерба, зачисляемые в бюджеты муниципальных районов», код ОКТМО - 87 63 24 10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 В случае нарушения Покупателем существенного условия договора об оплате стоимости земельного участка Продавец вправе требовать расторжения договора (п. 2 ст. 450 Гражданского кодекса Российской Федерации) с соблюдением требований п. 2 ст. 452 Гражданского кодекса Российской Федерации. В случае расторжения договора по требованию Продавца (п. 1 ст. 450 Гражданского кодекса Российской Федерации) или судом, задаток Покупателю не возвращается.</w:t>
      </w:r>
    </w:p>
    <w:p>
      <w:pPr>
        <w:pStyle w:val="Normal"/>
        <w:widowControl w:val="false"/>
        <w:shd w:fill="FFFFFF" w:val="clear"/>
        <w:spacing w:lineRule="auto" w:line="240" w:before="298" w:after="240"/>
        <w:ind w:right="77" w:hanging="0"/>
        <w:jc w:val="center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6. ОСОБЫЕ УСЛОВ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6.1. Изменение указанного в пункте 1.1 Договора целевого назначения</w:t>
        <w:br/>
        <w:t>земель    допускается    в    порядке,    предусмотренном    законодательством</w:t>
        <w:br/>
        <w:t>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2. Все изменения и дополнения к Договору действительны, если они</w:t>
        <w:br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совершены в письменной форме и подписаны уполномоченными лиц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8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>6.3. Договор составлен в 2 (двух) экземплярах, имеющих одинаковую юридическую силу, по одному для Покупателя и Продавц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8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Приложение к   Договору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709" w:hanging="142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передаточный акт земельного участка</w:t>
      </w:r>
    </w:p>
    <w:p>
      <w:pPr>
        <w:pStyle w:val="Normal"/>
        <w:widowControl w:val="false"/>
        <w:shd w:fill="FFFFFF" w:val="clear"/>
        <w:spacing w:lineRule="auto" w:line="240" w:before="317" w:after="240"/>
        <w:jc w:val="center"/>
        <w:rPr/>
      </w:pPr>
      <w:r>
        <w:rPr/>
        <w:t>7. РЕКВИЗИТЫ И ПОДПИСИ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вец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0" w:leader="underscore"/>
                <w:tab w:val="left" w:pos="9312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упатель: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654" w:hRule="atLeast"/>
        </w:trPr>
        <w:tc>
          <w:tcPr>
            <w:tcW w:w="4785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района «Сысольский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: 168100, Республика Коми, Сысольский район, с. Визинга, ул. Советская, д.3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1110001915 КПП 11100100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102110098725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: 82131) 91-845, факс 91-009</w:t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56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56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56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56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56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56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56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56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к Договору № _____ от ___.___. 20_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пли-продажи земельного участка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ЕДАТОЧНЫЙ АКТ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 договору купли-продажи земельного участ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 _____ от ___.____.20_ года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. Визинга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____»  _________  20_ 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Администрация муниципального района «Сысольский», в лице _______, действующего на основании _______, именуемая в дальнейшем «Продавец», с одной стороны, и ________ (ФИО), именуемая (-ый) в дальнейшем «Покупатель», с другой стороны, именуем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лее «Стороны», на основании договора купли-продажи земельного участка № ____ от ___.____.20_ и Протокола _____ от __ № ___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ставили и подписали настоящий Передаточный акт о передаче недвижимого имущества – земельного участка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авец передал, а Покупатель принял от Продавца следующее недвижимое имущество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земельный участок с кадастровым номером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u w:val="single"/>
          <w:lang w:eastAsia="ru-RU"/>
        </w:rPr>
        <w:t xml:space="preserve">___________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из состава земель _______, расположенный по адресу: __________, с разрешенным видом использования - ______, площадью _____ кв. м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авец передал, а Покупатель принял земельный участок в таком виде, в котором он есть на день подписания настоящего Передаточного акта.</w:t>
      </w:r>
    </w:p>
    <w:p>
      <w:pPr>
        <w:pStyle w:val="Normal"/>
        <w:widowControl w:val="false"/>
        <w:spacing w:lineRule="auto" w:line="240" w:before="0" w:after="120"/>
        <w:ind w:left="28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ередаточный акт составлен в 2 (двух) экземплярах, которые находятся у каждой из Сторон.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сторон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4406"/>
      </w:tblGrid>
      <w:tr>
        <w:trPr/>
        <w:tc>
          <w:tcPr>
            <w:tcW w:w="505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вец:</w:t>
            </w:r>
          </w:p>
        </w:tc>
        <w:tc>
          <w:tcPr>
            <w:tcW w:w="440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0" w:leader="underscore"/>
                <w:tab w:val="left" w:pos="9312" w:leader="underscor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упатель: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района «Сысольский»</w:t>
            </w:r>
          </w:p>
        </w:tc>
        <w:tc>
          <w:tcPr>
            <w:tcW w:w="4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: 168100, Республика Коми, Сысольский район, с. Визинга, ул. Советская, д.3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1110001915 КПП 11100100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102110098725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: 8(2131) 91-845, факс 91-00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75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 / ____________ /                   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6095" cy="5715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1595</wp:posOffset>
                </wp:positionH>
                <wp:positionV relativeFrom="paragraph">
                  <wp:posOffset>111125</wp:posOffset>
                </wp:positionV>
                <wp:extent cx="3288665" cy="2331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665" cy="2331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168100, Республика Коми, с. Визинг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л. Советская, д.35 «а»</w:t>
                            </w:r>
                          </w:p>
                          <w:p>
                            <w:pPr>
                              <w:pStyle w:val="Normal"/>
                              <w:ind w:right="66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6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правление федеральной службы государственной регистрации кадастра и картографии по Республике Коми</w:t>
                            </w:r>
                          </w:p>
                          <w:p>
                            <w:pPr>
                              <w:pStyle w:val="Normal"/>
                              <w:ind w:right="66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сольский отдел</w:t>
                            </w:r>
                          </w:p>
                          <w:p>
                            <w:pPr>
                              <w:pStyle w:val="Normal"/>
                              <w:ind w:right="66" w:hanging="0"/>
                              <w:jc w:val="center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6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6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6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6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6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6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6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6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6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6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66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5pt;height:183.55pt;mso-wrap-distance-left:9.05pt;mso-wrap-distance-right:9.05pt;mso-wrap-distance-top:0pt;mso-wrap-distance-bottom:0pt;margin-top:8.75pt;mso-position-vertical-relative:text;margin-left:20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168100, Республика Коми, с. Визинг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л. Советская, д.35 «а»</w:t>
                      </w:r>
                    </w:p>
                    <w:p>
                      <w:pPr>
                        <w:pStyle w:val="Normal"/>
                        <w:ind w:right="66" w:hanging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66" w:hanging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правление федеральной службы государственной регистрации кадастра и картографии по Республике Коми</w:t>
                      </w:r>
                    </w:p>
                    <w:p>
                      <w:pPr>
                        <w:pStyle w:val="Normal"/>
                        <w:ind w:right="66" w:hanging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ысольский отдел</w:t>
                      </w:r>
                    </w:p>
                    <w:p>
                      <w:pPr>
                        <w:pStyle w:val="Normal"/>
                        <w:ind w:right="66" w:hanging="0"/>
                        <w:jc w:val="center"/>
                        <w:rPr>
                          <w:sz w:val="24"/>
                          <w:szCs w:val="26"/>
                        </w:rPr>
                      </w:pPr>
                      <w:r>
                        <w:rPr>
                          <w:sz w:val="24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66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66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66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66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66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66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66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66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66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66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right="66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АДМИНИСТРАЦИЯ </w:t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униципального района           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Сысольский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Сыктыв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öй районса</w:t>
        <w:tab/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 xml:space="preserve">    АДМИНИСТР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tab/>
        <w:t xml:space="preserve"> </w:t>
        <w:tab/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.Советская д.35, с.Визинга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ысольский район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публика Коми 168100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 8(82131) 91-845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-mail: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control@sysola.rkomi.ru</w:t>
        </w:r>
      </w:hyperlink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№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Е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я муниципального района «Сысольский» сообщает, что ___________ (ФИО покупателя) обязательства по оплате цены участка с кадастровым номером _______________, расположенного по адресу: ___________________, в размере ____________ рублей ____ копеек согласно договору купли-продажи земельного участка № _____ выполнены в полном объеме. </w:t>
      </w:r>
    </w:p>
    <w:p>
      <w:pPr>
        <w:pStyle w:val="Normal"/>
        <w:widowControl w:val="false"/>
        <w:spacing w:lineRule="auto" w:line="240" w:before="0" w:after="0"/>
        <w:ind w:left="-567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</w:p>
    <w:p>
      <w:pPr>
        <w:pStyle w:val="Normal"/>
        <w:widowControl w:val="false"/>
        <w:spacing w:lineRule="auto" w:line="240" w:before="0" w:after="0"/>
        <w:ind w:left="-567"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администраци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sectPr>
      <w:type w:val="nextPage"/>
      <w:pgSz w:w="11906" w:h="16838"/>
      <w:pgMar w:left="1701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i w:val="false"/>
      <w:color w:val="000000"/>
    </w:rPr>
  </w:style>
  <w:style w:type="character" w:styleId="WW8Num15z1">
    <w:name w:val="WW8Num15z1"/>
    <w:qFormat/>
    <w:rPr>
      <w:rFonts w:ascii="Times New Roman" w:hAnsi="Times New Roman" w:cs="Times New Roman"/>
      <w:b/>
      <w:sz w:val="26"/>
      <w:szCs w:val="26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eastAsia="Times New Roman" w:cs="Calibri"/>
    </w:rPr>
  </w:style>
  <w:style w:type="character" w:styleId="Style20">
    <w:name w:val="Верхний колонтитул Знак"/>
    <w:basedOn w:val="Style14"/>
    <w:qFormat/>
    <w:rPr/>
  </w:style>
  <w:style w:type="character" w:styleId="Style21">
    <w:name w:val="Нижний колонтитул Знак"/>
    <w:basedOn w:val="Style14"/>
    <w:qFormat/>
    <w:rPr/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464">
    <w:name w:val="Стиль 464 Знак"/>
    <w:qFormat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eaderlogodescription8">
    <w:name w:val="header__logo-description8"/>
    <w:qFormat/>
    <w:rPr>
      <w:b w:val="false"/>
      <w:bCs w:val="false"/>
      <w:vanish/>
      <w:color w:val="9D2235"/>
      <w:sz w:val="21"/>
      <w:szCs w:val="21"/>
    </w:rPr>
  </w:style>
  <w:style w:type="character" w:styleId="A">
    <w:name w:val="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Headerpromo">
    <w:name w:val="header__prom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aps/>
      <w:color w:val="BD9A7A"/>
      <w:spacing w:val="15"/>
      <w:sz w:val="24"/>
      <w:szCs w:val="24"/>
    </w:rPr>
  </w:style>
  <w:style w:type="paragraph" w:styleId="Style2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" TargetMode="External"/><Relationship Id="rId3" Type="http://schemas.openxmlformats.org/officeDocument/2006/relationships/hyperlink" Target="consultantplus://offline/ref=769FF397584A2D7848DB734FAD57CA5B5AF4FA63E1640ABBD2699ACE122FD36603F615B3FE9158x0e9K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image" Target="media/image1.wmf"/><Relationship Id="rId11" Type="http://schemas.openxmlformats.org/officeDocument/2006/relationships/hyperlink" Target="mailto:control@sysola.rkomi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7:03:00Z</dcterms:created>
  <dc:creator>User</dc:creator>
  <dc:description/>
  <cp:keywords/>
  <dc:language>en-US</dc:language>
  <cp:lastModifiedBy>Site</cp:lastModifiedBy>
  <cp:lastPrinted>2022-09-28T09:11:00Z</cp:lastPrinted>
  <dcterms:modified xsi:type="dcterms:W3CDTF">2022-09-28T07:03:00Z</dcterms:modified>
  <cp:revision>2</cp:revision>
  <dc:subject/>
  <dc:title/>
</cp:coreProperties>
</file>