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4536" w:right="-383" w:hanging="0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536"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Сысольский»</w:t>
      </w:r>
    </w:p>
    <w:p>
      <w:pPr>
        <w:pStyle w:val="Normal"/>
        <w:ind w:left="4536"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 сентября 2021 г. № 9/1318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Е СООБЩЕНИЕ 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 xml:space="preserve">о проведении открытого аукциона по продаже муниципального имущества муниципального района «Сысольский» в электронной форме на площадке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://www.rts-tender.ru/</w:t>
        </w:r>
      </w:hyperlink>
      <w:r>
        <w:rPr>
          <w:color w:val="000000"/>
          <w:sz w:val="24"/>
          <w:szCs w:val="24"/>
        </w:rPr>
        <w:t xml:space="preserve"> в сети Интернет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информационное сообщение определяет порядок проведения аукциона по продаже муниципального имущества. </w:t>
      </w:r>
    </w:p>
    <w:p>
      <w:pPr>
        <w:pStyle w:val="Normal"/>
        <w:ind w:right="45" w:firstLine="567"/>
        <w:jc w:val="both"/>
        <w:rPr/>
      </w:pPr>
      <w:r>
        <w:rPr>
          <w:color w:val="000000"/>
          <w:sz w:val="24"/>
          <w:szCs w:val="24"/>
        </w:rPr>
        <w:t xml:space="preserve">Настоящий аукцион проводится в соответствии с Гражданским кодексом РФ, Федеральным законом от 21 декабря 2001 г. № 178-ФЗ «О приватизации государственного и муниципального имущества», решением Совета муниципального района «Сысольский» от 02 июня 2011 г.  №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-3/24 «Об утверждении положения «О порядке управления и распоряжения имуществом, находящимся в собственности муниципального района «Сысольский», </w:t>
      </w:r>
      <w:r>
        <w:rPr>
          <w:rFonts w:eastAsia="Calibri"/>
          <w:sz w:val="24"/>
          <w:szCs w:val="24"/>
        </w:rPr>
        <w:t>решением Совета муниципального района «Сысольский» от 23.12.2020 № VI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</w:rPr>
        <w:t>-4/30  «Об утверждении прогнозного плана приватизации муниципального имущества муниципального района  «Сысольский» на 2021-2023 гг.» (в ред. решения Совета муниципального района «Сысольский» от 27.08.2021 №</w:t>
      </w:r>
      <w:r>
        <w:rPr>
          <w:rFonts w:eastAsia="Calibri"/>
          <w:sz w:val="24"/>
          <w:szCs w:val="24"/>
          <w:lang w:val="en-US"/>
        </w:rPr>
        <w:t>VII</w:t>
      </w:r>
      <w:r>
        <w:rPr>
          <w:rFonts w:eastAsia="Calibri"/>
          <w:sz w:val="24"/>
          <w:szCs w:val="24"/>
        </w:rPr>
        <w:t>-10/64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тором аукциона по продаже муниципального имущества от имени муниципального образования выступает администрация муниципального района «Сысольский» (далее - Продавец). 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по управлению имуществом администрации муниципального района «Сысольский» при подготовке и проведении аукциона осуществляет следующие функции: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ределяет начальную цену продаваемого на аукционе имущества (далее именуется начальная цена продажи); 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 размер, срок и условия внесения задатка физическими и юридическими лицами, намеревающимися принять участие в аукционе (далее именуются – претенденты);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 место, даты начала и окончания приема заявок, место и срок подведения итогов аукциона;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4"/>
          <w:szCs w:val="24"/>
        </w:rPr>
        <w:t xml:space="preserve">- организует подготовку и публикацию информационного сообщения о проведении аукциона в сети «Интернет» на официальном сайте РФ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color w:val="000000"/>
          <w:sz w:val="24"/>
          <w:szCs w:val="24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 xml:space="preserve">на сайте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сысола-адм.рф/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разделе «Муниципальное имущество»</w:t>
      </w:r>
      <w:r>
        <w:rPr>
          <w:color w:val="000000"/>
          <w:sz w:val="24"/>
          <w:szCs w:val="24"/>
        </w:rPr>
        <w:t xml:space="preserve">, на электронной площадке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s://www.rts-tender.ru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ует подготовку и публикацию информационного сообщения об итогах аукциона, а также его размещение в сети «Интернет»;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4"/>
          <w:szCs w:val="24"/>
        </w:rPr>
        <w:t xml:space="preserve">Оператор электронной площадки: ООО «РТС-тендер», владеющее сайтом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s://www.rts-tender.ru/</w:t>
        </w:r>
      </w:hyperlink>
      <w:r>
        <w:rPr>
          <w:color w:val="000000"/>
          <w:sz w:val="24"/>
          <w:szCs w:val="24"/>
        </w:rPr>
        <w:t xml:space="preserve"> в информационно-телекоммуникационной сети «Интернет» (далее – Оператор).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4"/>
          <w:szCs w:val="24"/>
        </w:rPr>
        <w:t>Способ приватизации муниципального имущества - пр</w:t>
      </w:r>
      <w:r>
        <w:rPr>
          <w:bCs/>
          <w:color w:val="000000"/>
          <w:sz w:val="24"/>
          <w:szCs w:val="24"/>
        </w:rPr>
        <w:t xml:space="preserve">одажа муниципального имущества на аукционе в электронной форме. </w:t>
      </w:r>
      <w:r>
        <w:rPr>
          <w:color w:val="000000"/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right="4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9" w:right="4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 предмете аукциона. Начальная цена продажи имущества.</w:t>
      </w:r>
    </w:p>
    <w:p>
      <w:pPr>
        <w:pStyle w:val="Normal"/>
        <w:ind w:right="45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аукциона является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Лот №1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ежилое здание – молочный завод, с кадастровым номером 11:03:2001012:272, количество этажей: 1-2, общая площадь  1094,8  кв.м. и нежилое здание проходной, с кадастровым номером 11:03:2001012:287, 1-этажный, общая площадь 24,5 кв.м, на земельном участке с кадастровым номером 11:03:2001012:537, категория земель: земли населенных пунктов, разрешенное использование: для размещения объекта: промышленные объекты и производства по обработке пищевых продуктов и вкусовых веществ, площадью 13643 кв.м., расположенные по адресу: Республика Коми, Сысольский район, с. Визинга, ул. Заводская, д.5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ая цена продажи недвижимого имущества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Лот №1</w:t>
      </w:r>
      <w:r>
        <w:rPr>
          <w:color w:val="000000"/>
          <w:sz w:val="24"/>
          <w:szCs w:val="24"/>
        </w:rPr>
        <w:t xml:space="preserve"> – 3 014 250 (три миллиона четырнадцать тысяч двести пятьдесят) рублей 00 копеек, без учета НДС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имость нежилого здания молочного завода – 1 477 100 (один миллион четыреста семьдесят семь тысяч сто) рублей 00 копее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имость нежилого здания проходной – 35 500 (тридцать пять тысяч пятьсот) рублей 00 копее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имость земельного участка – 1 501 650 (один миллион пятьсот одна тысяча шестьсот пятьдесят) рублей 00 копее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ДС юридическими лицами определяется и перечисляется самостоятельно в соответствии с действующим законодательством,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 сумму НДС (20%) перечисляют на счет администрации муниципального района «Сысольский»: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БК 923 11 4 02053 05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: 1110001915/111001001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  <w:r>
        <w:rPr>
          <w:bCs/>
          <w:color w:val="333333"/>
          <w:sz w:val="24"/>
          <w:szCs w:val="24"/>
          <w:shd w:fill="FFFFFF" w:val="clear"/>
        </w:rPr>
        <w:t>ОТДЕЛЕНИЕ-НБ РЕСПУБЛИКА КОМИ БАНКА РОССИИ//УФК по Республике Коми г. Сыктывкар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: </w:t>
      </w:r>
      <w:r>
        <w:rPr>
          <w:sz w:val="24"/>
          <w:szCs w:val="24"/>
        </w:rPr>
        <w:t>018702501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>УФК по Республике Коми (Администрация муниципального района «Сысольский», 04073002350)</w:t>
      </w:r>
    </w:p>
    <w:p>
      <w:pPr>
        <w:pStyle w:val="Normal"/>
        <w:ind w:firstLine="709"/>
        <w:rPr>
          <w:color w:val="424242"/>
          <w:spacing w:val="-3"/>
          <w:sz w:val="24"/>
          <w:szCs w:val="24"/>
        </w:rPr>
      </w:pPr>
      <w:r>
        <w:rPr>
          <w:color w:val="424242"/>
          <w:spacing w:val="-3"/>
          <w:sz w:val="24"/>
          <w:szCs w:val="24"/>
        </w:rPr>
        <w:t>Казначейский счет:</w:t>
      </w:r>
      <w:r>
        <w:rPr>
          <w:sz w:val="24"/>
          <w:szCs w:val="24"/>
        </w:rPr>
        <w:t xml:space="preserve"> 03100643000000010700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диный казначейский счет:</w:t>
      </w:r>
      <w:r>
        <w:rPr>
          <w:sz w:val="24"/>
          <w:szCs w:val="24"/>
        </w:rPr>
        <w:t xml:space="preserve"> 40102810245370000074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87632410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упатели муниципального имущества.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 декабря 2001 г.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single"/>
          </w:rPr>
          <w:t>перечень</w:t>
        </w:r>
      </w:hyperlink>
      <w:r>
        <w:rPr>
          <w:color w:val="000000"/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аукциона обязаны соблюдать порядок проведения аукциона, установленный настоящим информационным сообщение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частия в продаже в электронной форме претенденты-покупатели должны зарегистрироваться на электронной площадке, указанной в информационном сообщении о проведении продаж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дача заявки на участие осуществляется только посредств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нтерфейса универсальной торговой платформы ООО «РТС-тендер» в разделе «Имущественные торги» из личного кабинета претендента (образец заявки приведен в Приложении № 1 к настоящему информационному сообщению)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струкция для участника торгов по работе в разделе «Имущественные торги» универсальной торговой платформы ООО «РТС-тендер» размещена по адресу: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http://help.rts-tender.ru/manual/list?id=241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явка подписывается электронной подписью, получить которую возможно в удостоверяющем центре «ООО «Финтендеркрипто» по ссылке 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s://www.rts-tender.ru/digital-signature</w:t>
        </w:r>
      </w:hyperlink>
      <w:r>
        <w:rPr>
          <w:color w:val="000000"/>
          <w:sz w:val="24"/>
          <w:szCs w:val="24"/>
        </w:rPr>
        <w:t xml:space="preserve"> либо в любом другом удостоверяющем центре, получившим регистрацию на соответствие требованиям Федерального закона от 6 апреля 2011 г. №63-ФЗ «Об электронной подпис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одачей заявки на участие покупателю необходимо убедиться о наличии на своем аналитическом счете достаточной суммы денежных средств для участия в процеду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 и прилагаемые к ней документы подаются по форме, установленной настоящим информационным сообщением, путем заполнения ее электронной формы, размещенной на электронной площадке, с приложением следующих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юридического лица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заверенные копии учредительных докумен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изические лица </w:t>
      </w:r>
      <w:r>
        <w:rPr>
          <w:color w:val="000000"/>
          <w:sz w:val="24"/>
          <w:szCs w:val="24"/>
        </w:rPr>
        <w:t xml:space="preserve">предъявляют </w:t>
      </w:r>
      <w:r>
        <w:rPr/>
        <w:t>копию документа, удостоверяющего личность; идентификационный номер платель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/>
      </w:pPr>
      <w:r>
        <w:rPr/>
        <w:t xml:space="preserve">Все листы документов, представляемых одновременно с заявкой, должны быть пронумерованы. </w:t>
      </w:r>
      <w:r>
        <w:rPr>
          <w:color w:val="000000"/>
          <w:sz w:val="24"/>
          <w:szCs w:val="24"/>
        </w:rPr>
        <w:t xml:space="preserve">К данным документам также прилагается их опись, согласно форме, представленной в приложении к настоящему извещению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sz w:val="24"/>
          <w:szCs w:val="24"/>
          <w:lang w:eastAsia="ru-RU"/>
        </w:rPr>
        <w:t>Дата начала приема заявок на участие в аукционе</w:t>
      </w:r>
      <w:r>
        <w:rPr>
          <w:sz w:val="24"/>
          <w:szCs w:val="24"/>
          <w:lang w:eastAsia="ru-RU"/>
        </w:rPr>
        <w:t xml:space="preserve"> – с 09 час. 00 мин. 01 октября 2021 г.</w:t>
      </w:r>
    </w:p>
    <w:p>
      <w:pPr>
        <w:pStyle w:val="Normal"/>
        <w:widowControl/>
        <w:autoSpaceDE w:val="true"/>
        <w:ind w:firstLine="709"/>
        <w:rPr/>
      </w:pPr>
      <w:r>
        <w:rPr>
          <w:b/>
          <w:sz w:val="24"/>
          <w:szCs w:val="24"/>
          <w:lang w:eastAsia="ru-RU"/>
        </w:rPr>
        <w:t>Дата окончания приема заявок на участие в аукционе</w:t>
      </w:r>
      <w:r>
        <w:rPr>
          <w:sz w:val="24"/>
          <w:szCs w:val="24"/>
          <w:lang w:eastAsia="ru-RU"/>
        </w:rPr>
        <w:t xml:space="preserve"> – 16 час. 00 мин. 26 октября 2021 г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еме заявок от претендентов оператор электронной площадки обеспечивае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нение и обработку в электронной форме заявок и иных документов, представляемых претендентами, защиту конфиденциальной информации (заявок и иных документов), представляемой претендентами, в том числе сохранность указанной информации, предупреждение ее уничтожения, несанкционированных изменения и копир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В течение 1 (одного) часа со времени поступления заявки Оператор сообщает заявителю на участие в аукционе о ее поступлении путем направления уведомления.</w:t>
      </w:r>
    </w:p>
    <w:p>
      <w:pPr>
        <w:pStyle w:val="Normal"/>
        <w:widowControl/>
        <w:autoSpaceDE w:val="true"/>
        <w:ind w:firstLine="709"/>
        <w:rPr/>
      </w:pPr>
      <w:r>
        <w:rPr>
          <w:color w:val="000000"/>
          <w:sz w:val="24"/>
          <w:szCs w:val="24"/>
          <w:lang w:eastAsia="ru-RU"/>
        </w:rPr>
        <w:t xml:space="preserve">Претендент вправе не позднее </w:t>
      </w:r>
      <w:r>
        <w:rPr>
          <w:sz w:val="24"/>
          <w:szCs w:val="24"/>
          <w:lang w:eastAsia="ru-RU"/>
        </w:rPr>
        <w:t xml:space="preserve">26 октября 2021 г. </w:t>
      </w:r>
      <w:r>
        <w:rPr>
          <w:color w:val="000000"/>
          <w:sz w:val="24"/>
          <w:szCs w:val="24"/>
          <w:lang w:eastAsia="ru-RU"/>
        </w:rPr>
        <w:t>отозвать заявку на участие, заполнив соответствующую форму в личном кабинете, подтвердив действие сертификатом электронной подписи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и сроки внесения задатка, необходимые реквизиты счетов.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b/>
          <w:sz w:val="24"/>
          <w:szCs w:val="24"/>
          <w:lang w:eastAsia="ru-RU"/>
        </w:rPr>
        <w:t>26 октября 2021 года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включительно претендент на участие в аукционе обязан внести на аналитический счет Организатора гарантийное обеспечение (задаток) в размере 20 (Двадцать) % от начальной цены </w:t>
      </w:r>
      <w:r>
        <w:rPr>
          <w:sz w:val="24"/>
          <w:szCs w:val="24"/>
          <w:lang w:eastAsia="ru-RU"/>
        </w:rPr>
        <w:t xml:space="preserve">продажи имущества, что составляет </w:t>
      </w:r>
      <w:r>
        <w:rPr>
          <w:color w:val="000000"/>
          <w:sz w:val="24"/>
          <w:szCs w:val="24"/>
          <w:lang w:eastAsia="ru-RU"/>
        </w:rPr>
        <w:t>602 850 руб. (шестьсот две тысячи восемьсот пятьдесят рублей 00 копеек)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ем для блокирования средств гарантийного обеспечения является заявка претендента. Средства гарантийного обеспечения блокируются в объеме задатка, размер которого указан в информационном сообщении о продаже.</w:t>
      </w:r>
    </w:p>
    <w:p>
      <w:pPr>
        <w:pStyle w:val="Normal"/>
        <w:ind w:firstLine="709"/>
        <w:jc w:val="both"/>
        <w:rPr/>
      </w:pPr>
      <w:r>
        <w:rPr/>
        <w:t>Для целей выдачи Продавцу задатка претендент перечисляет на счёт Оператора гарантийное обеспечение (задаток) по следующим реквизитам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Получател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ООО «РТС-тендер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Наименование бан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ФИЛИАЛ «КОРПОРАТИВНЫЙ»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ПАО «СОВКОМБАНК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Расчетный счё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4070281051203001636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Корр. счё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30101810445250000360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БИК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044525360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ИН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7710357167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КП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24"/>
                <w:szCs w:val="24"/>
              </w:rPr>
              <w:t>773001001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назначении платежа указывается: Внесение гарантийного обеспечения по Соглашению о внесении гарантийного обеспечения, № аналитического счета _________, без НДС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нежные средства, перечисленные в нарушение требований настоящего пункта, не учитываются на аналитическом счете претендента и подлежат возврату по реквизитам плательщи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частникам, за исключением его победителя, - в течение 5 календарных дней со дня подведения итогов аукциона в электронной форме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тендентам, не допущенным к участию, - в течение 5 календарных дней со дня подписания протокола о признании претендентов участниками в аукционе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аний для отказа претенденту в участии в аукционе.</w:t>
      </w:r>
    </w:p>
    <w:p>
      <w:pPr>
        <w:pStyle w:val="Normal"/>
        <w:widowControl/>
        <w:autoSpaceDE w:val="true"/>
        <w:ind w:firstLine="706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едставлены не все документы, предусмотренные перечнем, указанным в информационном сообщении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4"/>
          <w:szCs w:val="24"/>
        </w:rPr>
        <w:t>Порядок определения участников аукциона и проведения аукцион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color w:val="000000"/>
          <w:sz w:val="24"/>
          <w:szCs w:val="24"/>
          <w:u w:val="single"/>
        </w:rPr>
        <w:t xml:space="preserve">Определение участников аукциона состоится </w:t>
      </w:r>
      <w:r>
        <w:rPr>
          <w:color w:val="000000"/>
          <w:sz w:val="24"/>
          <w:szCs w:val="24"/>
          <w:u w:val="single"/>
        </w:rPr>
        <w:t>28 октября 2021 года в 14:00 ч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1 (одного) часа после указания Продавцом статусов для всех поданных заявок, оператор электронной площадки сообщает заявителям на участие в аукционе о статусах поданных ими заявок путем направления уведомлений, содержащих в том числе информацию о допуске к участию в аукционе либо отказе в допуске к участию в аукцион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рассмотрения заявок подписывается электронно-цифровой подписью Продавца и опубликовывается на электронной площадк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Заявитель, признанный участником аукциона в соответствии с полученным им уведомлением о допуске к участию в аукционе, считается участвующим в аукционе с даты и времени начала проведения аукциона, указанных в информационном сообщении о проведении аукцион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4"/>
        </w:rPr>
        <w:t xml:space="preserve">Аукцион проводится </w:t>
      </w:r>
      <w:r>
        <w:rPr>
          <w:b/>
          <w:color w:val="000000"/>
          <w:sz w:val="24"/>
          <w:szCs w:val="24"/>
          <w:u w:val="single"/>
        </w:rPr>
        <w:t xml:space="preserve">01 ноября 2021 года в 11:00 ч. </w:t>
      </w:r>
      <w:r>
        <w:rPr>
          <w:color w:val="000000"/>
          <w:sz w:val="24"/>
          <w:szCs w:val="24"/>
        </w:rPr>
        <w:t xml:space="preserve">Время проведения аукциона соответствует местному времен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укцион проводится путем повышения начальной цены на «шаг аукциона», равный </w:t>
      </w:r>
      <w:r>
        <w:rPr>
          <w:b/>
          <w:color w:val="000000"/>
          <w:sz w:val="24"/>
          <w:szCs w:val="24"/>
        </w:rPr>
        <w:t>150 000 (сто пятьдесят тысяч) рублей 00 копее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течение 1 (одного) часа со времени начала проведения аукциона не поступило ни одного предложения о цене, которое предусматривало бы более высокую цену предмету аукциона, аукцион заверш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представления предложений о цене равно 10 (десяти) минута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 течение 10 (десяти) минут после поступления последнего предложения о цене ни один участник аукциона не сделал следующего предложения о цене, аукцион заверш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Ход проведения аукциона фиксируется оператором электронной площадки, и сведения о проведении аукциона направляются Продавцу в течение 1 (одного) часа с момента завершения аукциона для оформления протокола о результатах аукци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 аукциона после получения результатов аукциона имеет возможность опубликовать протокол о результатах аукциона, подписав его электронной подпись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завершения процедуры аукциона и подведения организатором аукциона итогов оператор электронной площадки направляет победителю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widowControl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widowControl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заключения договора купли-продаж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sz w:val="24"/>
          <w:szCs w:val="24"/>
        </w:rPr>
        <w:t xml:space="preserve"> Р</w:t>
      </w:r>
      <w:r>
        <w:rPr>
          <w:color w:val="000000"/>
          <w:sz w:val="24"/>
          <w:szCs w:val="24"/>
        </w:rPr>
        <w:t>оссийской Федерации договор купли-продажи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плата приобретаемого имущества производится победителем аукциона </w:t>
      </w:r>
      <w:r>
        <w:rPr>
          <w:sz w:val="24"/>
          <w:szCs w:val="24"/>
        </w:rPr>
        <w:t xml:space="preserve">единовременно в безналичном порядке в течение 45 (сорока пяти) дней с момента заключения договора купли-продажи на следующие реквизиты продавц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БК 923 11 4 02053 05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: 1110001915/111001001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  <w:r>
        <w:rPr>
          <w:bCs/>
          <w:color w:val="333333"/>
          <w:sz w:val="24"/>
          <w:szCs w:val="24"/>
          <w:shd w:fill="FFFFFF" w:val="clear"/>
        </w:rPr>
        <w:t>ОТДЕЛЕНИЕ-НБ РЕСПУБЛИКА КОМИ БАНКА РОССИИ//УФК по Республике Коми г. Сыктывкар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: </w:t>
      </w:r>
      <w:r>
        <w:rPr>
          <w:sz w:val="24"/>
          <w:szCs w:val="24"/>
        </w:rPr>
        <w:t>018702501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>УФК по Республике Коми (Администрация муниципального района «Сысольский», 04073002350)</w:t>
      </w:r>
    </w:p>
    <w:p>
      <w:pPr>
        <w:pStyle w:val="Normal"/>
        <w:ind w:firstLine="709"/>
        <w:rPr>
          <w:color w:val="424242"/>
          <w:spacing w:val="-3"/>
          <w:sz w:val="24"/>
          <w:szCs w:val="24"/>
        </w:rPr>
      </w:pPr>
      <w:r>
        <w:rPr>
          <w:color w:val="424242"/>
          <w:spacing w:val="-3"/>
          <w:sz w:val="24"/>
          <w:szCs w:val="24"/>
        </w:rPr>
        <w:t>Казначейский счет:</w:t>
      </w:r>
      <w:r>
        <w:rPr>
          <w:sz w:val="24"/>
          <w:szCs w:val="24"/>
        </w:rPr>
        <w:t xml:space="preserve"> 03100643000000010700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диный казначейский счет:</w:t>
      </w:r>
      <w:r>
        <w:rPr>
          <w:sz w:val="24"/>
          <w:szCs w:val="24"/>
        </w:rPr>
        <w:t xml:space="preserve"> 40102810245370000074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8763241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11">
        <w:r>
          <w:rPr>
            <w:rStyle w:val="InternetLink"/>
            <w:rFonts w:eastAsia="Arial Unicode MS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12">
        <w:r>
          <w:rPr>
            <w:rStyle w:val="InternetLink"/>
            <w:rFonts w:eastAsia="Arial Unicode MS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знакомления с документами и информацией об имуществе, условиями договора купли-продажи имуществ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формационное сообщение о проведении аукциона в электронной форме, а также образец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color w:val="000000"/>
          <w:sz w:val="24"/>
          <w:szCs w:val="24"/>
        </w:rPr>
        <w:t xml:space="preserve">, официальном сайте Администрации муниципального района «Сысольский» (в разделе – «Муниципальное имущество»)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сысола-адм.рф/</w:t>
        </w:r>
      </w:hyperlink>
      <w:r>
        <w:rPr>
          <w:color w:val="000000"/>
          <w:sz w:val="24"/>
          <w:szCs w:val="24"/>
        </w:rPr>
        <w:t xml:space="preserve"> и в открытой для доступа неограниченного круга лиц части электронной площадки на сайте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s://www.rts-tender.ru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окументацией по продаваемому объекту, условиями договора купли-продажи имущества можно ознакомиться в отделе по управлению имуществом администрации муниципального района «Сысольский» по адресу: Республика Коми, Сысольский район, с. Визинга, ул. Советская, д. 35, каб. 13, по рабочим дням с 8 час. 00 мин. до 16 час. 00 мин., обеденный перерыв с 12 час. 00 мин. до 13 час. 00 мин. (время московское), тел. (82131) 91-2-12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ги не проводились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spacing w:lineRule="auto" w:line="19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о продаже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ind w:left="-284" w:hanging="0"/>
        <w:rPr>
          <w:b/>
          <w:b/>
          <w:sz w:val="20"/>
          <w:szCs w:val="19"/>
        </w:rPr>
      </w:pPr>
      <w:r>
        <w:rPr>
          <w:b/>
          <w:sz w:val="20"/>
          <w:szCs w:val="19"/>
        </w:rPr>
      </w:r>
      <w:bookmarkStart w:id="0" w:name="OLE_LINK5"/>
      <w:bookmarkStart w:id="1" w:name="OLE_LINK6"/>
      <w:bookmarkStart w:id="2" w:name="OLE_LINK5"/>
      <w:bookmarkStart w:id="3" w:name="OLE_LINK6"/>
      <w:bookmarkEnd w:id="2"/>
      <w:bookmarkEnd w:id="3"/>
    </w:p>
    <w:p>
      <w:pPr>
        <w:pStyle w:val="Normal"/>
        <w:pBdr>
          <w:bottom w:val="single" w:sz="4" w:space="1" w:color="000000"/>
        </w:pBdr>
        <w:ind w:left="-284" w:hanging="0"/>
        <w:rPr/>
      </w:pPr>
      <w:bookmarkStart w:id="4" w:name="OLE_LINK5"/>
      <w:bookmarkStart w:id="5" w:name="OLE_LINK6"/>
      <w:bookmarkEnd w:id="4"/>
      <w:bookmarkEnd w:id="5"/>
      <w:r>
        <w:rPr>
          <w:b/>
          <w:szCs w:val="19"/>
        </w:rPr>
        <w:t xml:space="preserve">Претендент </w:t>
      </w:r>
      <w:r>
        <w:rPr>
          <w:szCs w:val="19"/>
        </w:rPr>
        <w:t xml:space="preserve">    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</w:rPr>
      </w:pPr>
      <w:r>
        <w:rPr>
          <w:b/>
          <w:szCs w:val="19"/>
        </w:rPr>
        <w:t>в лице</w:t>
      </w:r>
      <w:r>
        <w:rPr>
          <w:szCs w:val="19"/>
        </w:rPr>
        <w:t xml:space="preserve">              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ind w:left="-284" w:hanging="0"/>
        <w:jc w:val="both"/>
        <w:rPr>
          <w:b/>
          <w:b/>
          <w:bCs/>
          <w:sz w:val="20"/>
          <w:szCs w:val="19"/>
        </w:rPr>
      </w:pPr>
      <w:r>
        <w:rPr>
          <w:b/>
          <w:bCs/>
          <w:szCs w:val="19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</w:t>
      </w:r>
    </w:p>
    <w:p>
      <w:pPr>
        <w:pStyle w:val="Normal"/>
        <w:ind w:left="-284" w:hanging="0"/>
        <w:jc w:val="center"/>
        <w:rPr>
          <w:sz w:val="18"/>
          <w:szCs w:val="20"/>
        </w:rPr>
      </w:pPr>
      <w:r>
        <w:rPr>
          <w:sz w:val="18"/>
          <w:szCs w:val="20"/>
        </w:rPr>
        <w:t>(Устав, Положение, Соглашение и т.д.)</w:t>
      </w:r>
    </w:p>
    <w:tbl>
      <w:tblPr>
        <w:tblW w:w="1035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124" w:hRule="atLeast"/>
        </w:trPr>
        <w:tc>
          <w:tcPr>
            <w:tcW w:w="10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                       №                                , дата выдачи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ГРНИП (для индивидуального предпринимателя) №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НН                                        КПП                                             ОГРН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№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аспортные данные представителя: серия                                         №                                           дата выдачи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192" w:before="1" w:after="1"/>
        <w:ind w:left="-709" w:hanging="0"/>
        <w:jc w:val="both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 xml:space="preserve"> </w:t>
      </w:r>
      <w:r>
        <w:rPr>
          <w:bCs/>
          <w:sz w:val="19"/>
          <w:szCs w:val="19"/>
          <w:u w:val="single"/>
        </w:rPr>
        <w:t xml:space="preserve">___    </w:t>
      </w:r>
      <w:r>
        <w:rPr>
          <w:b/>
          <w:bCs/>
          <w:sz w:val="19"/>
          <w:szCs w:val="19"/>
        </w:rPr>
        <w:t>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  <w:lang w:val="en-US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4"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20"/>
          <w:szCs w:val="18"/>
        </w:rPr>
      </w:pPr>
      <w:r>
        <w:rPr>
          <w:sz w:val="18"/>
          <w:szCs w:val="17"/>
        </w:rPr>
        <w:t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и он не имеет претензий к ни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извещен о том, что он вправе отозвать Заявку в любое время до установленных даты и времени окончания приема/подачи заявок</w:t>
        <w:br/>
        <w:t>на участие в аукционе в электронной форме, в порядке, установленном в Информационном сообщен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/>
      </w:pPr>
      <w:r>
        <w:rPr>
          <w:sz w:val="18"/>
          <w:szCs w:val="17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</w:t>
        <w:br/>
        <w:t xml:space="preserve">в электронной форме, внесении изменений в Информационное сообщение на официальном сайте торгов Российской Федерации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16">
        <w:r>
          <w:rPr>
            <w:rStyle w:val="InternetLink"/>
            <w:color w:val="0000FF"/>
            <w:sz w:val="18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autoSpaceDE w:val="true"/>
        <w:ind w:left="-567" w:hanging="284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Условия аукциона в электронной форме по данному имуществу с Участником аукциона являются условиями публичной оферты, </w:t>
        <w:br/>
        <w:t>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567" w:hanging="0"/>
        <w:jc w:val="both"/>
        <w:rPr>
          <w:sz w:val="28"/>
          <w:szCs w:val="20"/>
        </w:rPr>
      </w:pP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</w:rPr>
        <w:t>ОПИСЬ ДОКУМЕНТОВ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яемых для участия в открытом аукцион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лот № 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м     ___________________________________________________________________________ </w:t>
      </w:r>
    </w:p>
    <w:p>
      <w:pPr>
        <w:pStyle w:val="Normal"/>
        <w:ind w:firstLine="1600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16"/>
          <w:szCs w:val="16"/>
        </w:rPr>
        <w:t>наименование претендента на участие в аукционе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ает, что для участия в аукционе по продаже муниципального имущества направляет следующие документы.</w:t>
      </w:r>
    </w:p>
    <w:p>
      <w:pPr>
        <w:pStyle w:val="Normal"/>
        <w:ind w:firstLine="1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                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 xml:space="preserve">(Ф.И.О.)                                                      </w:t>
      </w:r>
      <w:r>
        <w:rPr>
          <w:color w:val="000000"/>
          <w:sz w:val="24"/>
          <w:szCs w:val="24"/>
          <w:vertAlign w:val="superscript"/>
        </w:rPr>
        <w:t xml:space="preserve">                               (подпись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пли-продажи имущества муниципального образования муниципального района «Сысольский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5"/>
        <w:gridCol w:w="6058"/>
      </w:tblGrid>
      <w:tr>
        <w:trPr/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Визинга</w:t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___» _______________ 20__ год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муниципального района «Сысольский», именуемая в дальнейшем «Продавец», в лице _____________________________________________, действующего на основании __________, с одной стороны, и ______________________________________________________________, именуемый 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участник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нейшем «Покупатель», в лице,_______________________________________________,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его на основании ______________________________________________, _____________________________________________________________________________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астоящий Договор составлен от имени муниципального образования муниципального района «Сысольский» в соответствии с Гражданским кодексом РФ, Федеральным законом от 21 декабря 2001 г. № 178-ФЗ «О приватизации государственного и муниципального имущества», решением Совета муниципального района «Сысольский» от 02 июня 2011 г.  №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-3/24 «Об утверждении  положения «О порядке управления и распоряжения имуществом, находящимся в собственности муниципального района «Сысольский», </w:t>
      </w:r>
      <w:r>
        <w:rPr>
          <w:rFonts w:eastAsia="Calibri"/>
          <w:sz w:val="24"/>
          <w:szCs w:val="24"/>
        </w:rPr>
        <w:t>решением Совета муниципального района «Сысольский» от 23.12.2020 № VI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</w:rPr>
        <w:t>-4/30  «Об утверждении прогнозного плана приватизации муниципального имущества муниципального района  «Сысольский» на 2021-2023 гг.»</w:t>
      </w:r>
      <w:r>
        <w:rPr>
          <w:color w:val="000000"/>
          <w:sz w:val="24"/>
          <w:szCs w:val="24"/>
        </w:rPr>
        <w:t>,  постановлением администрации муниципального района «Сысольский» от _____ №____ «Об условиях приватизации недвижимого муниципального имущества муниципального района «Сысольский», Протоколом № _____ от ____________заседания комиссии по приватизации и аренде муниципального имущества муниципального района «Сысольский»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widowControl/>
        <w:autoSpaceDE w:val="true"/>
        <w:spacing w:lineRule="atLeast" w:line="240"/>
        <w:ind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. Продавец обязуется передать в собственность, а Покупатель обязуется принять и оплатить на условиях и в сроки, определенные настоящим договором, приобретенный им на аукционе, объект недвижимого имущества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, адрес объекта: Республика Коми, Сысольский район, _________________ (далее «Имущество»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1.2.  </w:t>
      </w:r>
      <w:r>
        <w:rPr>
          <w:sz w:val="24"/>
          <w:szCs w:val="24"/>
        </w:rPr>
        <w:t>На момент заключения настоящего договора имущество, указанное в п.1.1 Договора, составляет имущество казны муниципального образования муниципального района «Сысольский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3. 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Цена Договор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. Установленная по результатам аукциона цена имущества, являющегося предметом настоящего Договора, составляет ________ (______) рублей (без учета НДС), является окончательной и изменению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ДС юридическими лицами определяется и перечисляется самостоятельно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изические лица сумму НДС в размере ______ рублей (20%) перечисляют на счет администрации муниципального района «Сысольский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БК 923 11 4 02053 05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: 1110001915/111001001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  <w:r>
        <w:rPr>
          <w:bCs/>
          <w:color w:val="333333"/>
          <w:sz w:val="24"/>
          <w:szCs w:val="24"/>
          <w:shd w:fill="FFFFFF" w:val="clear"/>
        </w:rPr>
        <w:t>ОТДЕЛЕНИЕ-НБ РЕСПУБЛИКА КОМИ БАНКА РОССИИ//УФК по Республике Коми г.Сыктывкар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: </w:t>
      </w:r>
      <w:r>
        <w:rPr>
          <w:sz w:val="24"/>
          <w:szCs w:val="24"/>
        </w:rPr>
        <w:t>018702501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>УФК по Республике Коми (Администрация муниципального района «Сысольский», 04073002350)</w:t>
      </w:r>
    </w:p>
    <w:p>
      <w:pPr>
        <w:pStyle w:val="Normal"/>
        <w:ind w:firstLine="709"/>
        <w:rPr>
          <w:color w:val="424242"/>
          <w:spacing w:val="-3"/>
          <w:sz w:val="24"/>
          <w:szCs w:val="24"/>
        </w:rPr>
      </w:pPr>
      <w:r>
        <w:rPr>
          <w:color w:val="424242"/>
          <w:spacing w:val="-3"/>
          <w:sz w:val="24"/>
          <w:szCs w:val="24"/>
        </w:rPr>
        <w:t>Казначейский счет:</w:t>
      </w:r>
      <w:r>
        <w:rPr>
          <w:sz w:val="24"/>
          <w:szCs w:val="24"/>
        </w:rPr>
        <w:t xml:space="preserve"> 03100643000000010700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диный казначейский счет:</w:t>
      </w:r>
      <w:r>
        <w:rPr>
          <w:sz w:val="24"/>
          <w:szCs w:val="24"/>
        </w:rPr>
        <w:t xml:space="preserve"> 40102810245370000074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8763241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2.  Порядок оплаты по настоящему договору определены следующим образо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залога, внесенная Покупателем для участия в аукционе, в размере ______________ рублей, ___ копеек  засчитывается в счет оплаты сдел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Покупатель оплачивает оставшуюся сумму  в размере _______________  рублей, ___ копеек на счет и </w:t>
      </w:r>
      <w:r>
        <w:rPr>
          <w:sz w:val="24"/>
          <w:szCs w:val="24"/>
        </w:rPr>
        <w:t>в срок, указанный в п. 3.2.1. раздела 3 настоящего Договора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нности сторон</w:t>
      </w:r>
    </w:p>
    <w:p>
      <w:pPr>
        <w:pStyle w:val="Normal"/>
        <w:widowControl/>
        <w:autoSpaceDE w:val="true"/>
        <w:spacing w:lineRule="atLeast" w:line="240"/>
        <w:ind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1. Продавец обязуется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1.1. В течение 30 дней после полной оплаты передать имущество, определенное в п. 1.1., по акту приема-передачи, являющемуся неотъемлемой частью настоящего договора.</w:t>
      </w:r>
    </w:p>
    <w:p>
      <w:pPr>
        <w:pStyle w:val="Normal"/>
        <w:widowControl/>
        <w:numPr>
          <w:ilvl w:val="1"/>
          <w:numId w:val="10"/>
        </w:numPr>
        <w:autoSpaceDE w:val="true"/>
        <w:ind w:left="1353" w:hanging="6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упатель обязу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2.1. Полностью оплатить цену имущества, указанного в пункте 1.1. настоящего Договора, в течение 45 (сорока пяти) дней с даты подписания Сторонами настоящего Договора путем перечисления всей суммы на счет Продавца по следующим реквизит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БК 923 11 4 02053 05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: 1110001915/111001001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  <w:r>
        <w:rPr>
          <w:bCs/>
          <w:color w:val="333333"/>
          <w:sz w:val="24"/>
          <w:szCs w:val="24"/>
          <w:shd w:fill="FFFFFF" w:val="clear"/>
        </w:rPr>
        <w:t>ОТДЕЛЕНИЕ-НБ РЕСПУБЛИКА КОМИ БАНКА РОССИИ//УФК по Республике Коми г.Сыктывкар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: </w:t>
      </w:r>
      <w:r>
        <w:rPr>
          <w:sz w:val="24"/>
          <w:szCs w:val="24"/>
        </w:rPr>
        <w:t>018702501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олучатель: </w:t>
      </w:r>
      <w:r>
        <w:rPr>
          <w:sz w:val="24"/>
          <w:szCs w:val="24"/>
        </w:rPr>
        <w:t>УФК по Республике Коми (Администрация муниципального района «Сысольский», 04073002350)</w:t>
      </w:r>
    </w:p>
    <w:p>
      <w:pPr>
        <w:pStyle w:val="Normal"/>
        <w:ind w:firstLine="709"/>
        <w:rPr>
          <w:color w:val="424242"/>
          <w:spacing w:val="-3"/>
          <w:sz w:val="24"/>
          <w:szCs w:val="24"/>
        </w:rPr>
      </w:pPr>
      <w:r>
        <w:rPr>
          <w:color w:val="424242"/>
          <w:spacing w:val="-3"/>
          <w:sz w:val="24"/>
          <w:szCs w:val="24"/>
        </w:rPr>
        <w:t>Казначейский счет:</w:t>
      </w:r>
      <w:r>
        <w:rPr>
          <w:sz w:val="24"/>
          <w:szCs w:val="24"/>
        </w:rPr>
        <w:t xml:space="preserve"> 03100643000000010700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диный казначейский счет:</w:t>
      </w:r>
      <w:r>
        <w:rPr>
          <w:sz w:val="24"/>
          <w:szCs w:val="24"/>
        </w:rPr>
        <w:t xml:space="preserve"> 40102810245370000074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87632410.</w:t>
      </w:r>
    </w:p>
    <w:p>
      <w:pPr>
        <w:pStyle w:val="Normal"/>
        <w:spacing w:lineRule="atLeast" w:line="240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2. Принять имущество по акту приема-передачи, являющемуся неотъемлемой частью настоящего договора, в соответствии с законодательством. </w:t>
      </w:r>
    </w:p>
    <w:p>
      <w:pPr>
        <w:pStyle w:val="Normal"/>
        <w:spacing w:lineRule="atLeast" w:line="240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С даты подписания акта приема-передачи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Ответственность сторон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случае нарушения установленных п.п.3.2.1 раздела 3 настоящего Договора сроков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Уплата неустойки не освобождает Покупателя от исполнения обязательств по настоящему Договору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бязательства Покупателя по оплате имущества, передаваемого в собственность Покупателя, считаются выполненными с даты поступления денежных средств в полном объеме на расчетный счет Продавца, указанный в пункте 3.2.1. настоящего договора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бязательство Продавца передать имущество Покупателю считается исполненным после подписания Сторонами акта приема-передачи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собые условия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подлежит расторжению, а имущество возврату по требованию Продавца, в случае неполного  внесения Покупателем платежа, предусмотренного пунктом 3.2.1. настоящего договора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tLeast" w:line="24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срочка уплаты цены движимого имущества, установленной разделом 2 Договора на срок свыше 20 (двадцати) календарных дней считается отказом Покупателя от исполнения обязательств по оплате имущества и, соответственно, отказом Покупателя от исполнения договора.</w:t>
      </w:r>
    </w:p>
    <w:p>
      <w:pPr>
        <w:pStyle w:val="Normal"/>
        <w:widowControl/>
        <w:autoSpaceDE w:val="true"/>
        <w:spacing w:lineRule="atLeast" w:line="240"/>
        <w:ind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давец принимает данный отказ Покупателя от исполнения им своих обязательств по настоящему договору в течение 5 (пяти) дней с момента истечения 20-дневной просрочки, направляя ему об этом письменное извещение, с даты отправления которого настоящий договор считается расторгнутым, сумма задатка и начисленной пени Покупателю не возвращаются, все обязательства сторон по договору прекращаю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формления сторонами дополнительного соглашения о расторжении настоящего договора в данном случае не требуетс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  Уклонение Покупателя от приема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поры, возникающие по  настоящему Договору, регулируются в соответствии с действующим законодательством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изменения и дополнения к настоящему договору имеют силу, если они составлены в письменной форме, подписаны уполномоченными на то лицами и заверены печатями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outlineLvl w:val="2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договор составлен в трёх экземплярах, имеющих одинаковую юридическую силу: по одному экземпляру для каждой из сторон и один экземпляр для регистрирующего органа. 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Реквизиты Продавца и Покупателя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426"/>
        <w:gridCol w:w="4964"/>
      </w:tblGrid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давец: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района «Сысольский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168100, Республика Коми, Сысольский район, с. Визинга, ул.Советская, д.3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/КПП: 1110001915/111001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МО 876324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нк получателя: 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ОТДЕЛЕНИЕ-НБ РЕСПУБЛИКА КОМИ БАНКА РОССИИ//УФК по Республике Коми г.Сыктывка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: </w:t>
            </w:r>
            <w:r>
              <w:rPr>
                <w:sz w:val="24"/>
                <w:szCs w:val="24"/>
              </w:rPr>
              <w:t>01870250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лучатель: </w:t>
            </w:r>
            <w:r>
              <w:rPr>
                <w:sz w:val="24"/>
                <w:szCs w:val="24"/>
              </w:rPr>
              <w:t>УФК по Республике Коми (Администрация муниципального района «Сысольский», 04073002350)</w:t>
            </w:r>
          </w:p>
          <w:p>
            <w:pPr>
              <w:pStyle w:val="Normal"/>
              <w:rPr>
                <w:color w:val="424242"/>
                <w:spacing w:val="-3"/>
                <w:sz w:val="24"/>
                <w:szCs w:val="24"/>
              </w:rPr>
            </w:pPr>
            <w:r>
              <w:rPr>
                <w:color w:val="424242"/>
                <w:spacing w:val="-3"/>
                <w:sz w:val="24"/>
                <w:szCs w:val="24"/>
              </w:rPr>
              <w:t>Казначейский счет:</w:t>
            </w:r>
            <w:r>
              <w:rPr>
                <w:sz w:val="24"/>
                <w:szCs w:val="24"/>
              </w:rPr>
              <w:t xml:space="preserve"> 0310064300000001070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казначейский счет:</w:t>
            </w:r>
            <w:r>
              <w:rPr>
                <w:sz w:val="24"/>
                <w:szCs w:val="24"/>
              </w:rPr>
              <w:t xml:space="preserve"> 40102810245370000074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: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: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чет: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ет:_________________________________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иси сторон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/__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/_______________/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before="40" w:after="0"/>
        <w:outlineLvl w:val="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true"/>
        <w:ind w:left="142" w:right="-1" w:firstLine="567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5"/>
        <w:rPr>
          <w:color w:val="000000"/>
          <w:sz w:val="24"/>
          <w:szCs w:val="20"/>
          <w:lang w:eastAsia="ru-RU"/>
        </w:rPr>
      </w:pPr>
      <w:r>
        <w:rPr>
          <w:color w:val="000000"/>
          <w:sz w:val="24"/>
          <w:szCs w:val="20"/>
          <w:lang w:eastAsia="ru-RU"/>
        </w:rPr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3"/>
    </w:lvlOverride>
  </w:num>
  <w:num w:numId="10">
    <w:abstractNumId w:val="3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sz w:val="17"/>
      <w:szCs w:val="1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right="117" w:hanging="0"/>
      <w:jc w:val="center"/>
      <w:outlineLvl w:val="1"/>
    </w:pPr>
    <w:rPr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3z1">
    <w:name w:val="WW8Num3z1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7"/>
      <w:szCs w:val="1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17"/>
      <w:szCs w:val="17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13"/>
      <w:szCs w:val="13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78" w:after="0"/>
      <w:ind w:right="1993" w:hanging="0"/>
      <w:jc w:val="right"/>
    </w:pPr>
    <w:rPr>
      <w:b/>
      <w:bCs/>
      <w:sz w:val="13"/>
      <w:szCs w:val="13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C4239220A7A9A63CE889F9D9BE6AB3B768A5E62772E8C04FFEB5B146AEAE707AF99CF81347D822C591A1ACB0F52F911753D90ER0LFP" TargetMode="External"/><Relationship Id="rId8" Type="http://schemas.openxmlformats.org/officeDocument/2006/relationships/hyperlink" Target="http://help.rts-tender.ru/manual/list?id=241" TargetMode="External"/><Relationship Id="rId9" Type="http://schemas.openxmlformats.org/officeDocument/2006/relationships/hyperlink" Target="https://www.rts-tender.ru/digital-signature" TargetMode="External"/><Relationship Id="rId10" Type="http://schemas.openxmlformats.org/officeDocument/2006/relationships/hyperlink" Target="consultantplus://offline/ref=7EBC77BDA1013EC6716F2871B8AEB0AEB9841F381FA432146426EF1D6A04865CFD3DA9747835B6E4y9TCG" TargetMode="External"/><Relationship Id="rId11" Type="http://schemas.openxmlformats.org/officeDocument/2006/relationships/hyperlink" Target="consultantplus://offline/ref=87890A7BF55B3BB04CDF275FE138AB70A24624FE666874DD4CFD11B1E1403A7199F5E02C0A615CFFOCl7K" TargetMode="External"/><Relationship Id="rId12" Type="http://schemas.openxmlformats.org/officeDocument/2006/relationships/hyperlink" Target="consultantplus://offline/ref=0F34F0A2124564F18FEA673710D0E9A4716FD97DDC4DECF9AAB9A51DE95D8ED9286607048E57A351Y6r2K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www.rts-tender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40:00Z</dcterms:created>
  <dc:creator>Анна</dc:creator>
  <dc:description/>
  <cp:keywords/>
  <dc:language>en-US</dc:language>
  <cp:lastModifiedBy>Certified Windows</cp:lastModifiedBy>
  <cp:lastPrinted>2021-09-29T14:32:00Z</cp:lastPrinted>
  <dcterms:modified xsi:type="dcterms:W3CDTF">2021-09-29T13:40:00Z</dcterms:modified>
  <cp:revision>2</cp:revision>
  <dc:subject/>
  <dc:title/>
</cp:coreProperties>
</file>