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Heading1"/>
              <w:ind w:left="284" w:hanging="284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овет  муниципального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spacing w:before="0" w:after="200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drawing>
                <wp:inline distT="0" distB="0" distL="0" distR="0">
                  <wp:extent cx="49339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ыктыв” муниципальнöй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0" w:after="200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района  “Сысольский ”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районса Сöвет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/>
      </w:pPr>
      <w:r>
        <w:rPr/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РЕШЕНИЕ</w:t>
      </w:r>
    </w:p>
    <w:p>
      <w:pPr>
        <w:pStyle w:val="Heading2"/>
        <w:ind w:left="284" w:hanging="284"/>
        <w:rPr>
          <w:iCs/>
        </w:rPr>
      </w:pPr>
      <w:r>
        <w:rPr>
          <w:iCs/>
          <w:sz w:val="32"/>
          <w:szCs w:val="32"/>
        </w:rPr>
        <w:t>КЫВКÖРТÖД</w:t>
      </w:r>
    </w:p>
    <w:p>
      <w:pPr>
        <w:pStyle w:val="Normal"/>
        <w:ind w:left="284" w:hanging="284"/>
        <w:rPr>
          <w:b/>
          <w:b/>
          <w:bCs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</w:t>
      </w:r>
    </w:p>
    <w:p>
      <w:pPr>
        <w:pStyle w:val="Heading3"/>
        <w:ind w:right="-1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u w:val="single"/>
        </w:rPr>
        <w:t xml:space="preserve">  28 января  2015 г.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u w:val="single"/>
          <w:lang w:val="en-US"/>
        </w:rPr>
        <w:t>V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u w:val="single"/>
        </w:rPr>
        <w:t>-41/281</w:t>
      </w:r>
    </w:p>
    <w:p>
      <w:pPr>
        <w:pStyle w:val="Normal"/>
        <w:spacing w:lineRule="auto" w:line="240" w:before="0" w:after="0"/>
        <w:ind w:right="-28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</w:t>
      </w:r>
      <w:r>
        <w:rPr>
          <w:rFonts w:cs="Times New Roman;Times New Roman" w:ascii="Times New Roman;Times New Roman" w:hAnsi="Times New Roman;Times New Roman"/>
        </w:rPr>
        <w:t>с.Визинга, Республика Коми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61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б утверждении  программы «Противодействие коррупции в муниципальном районе «Сысольский» на 2015-2017 годы»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widowControl/>
        <w:ind w:right="36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Федеральным законом от 25 декабря 2008 г. № 273-ФЗ «О противодействии коррупции», Указом Президента РФ  от 11.04.2014 №  226«О   Национальном плане противодействия коррупции на 2014-2015 годы»</w:t>
      </w:r>
      <w:r>
        <w:rPr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оном Республики Коми от 29 сентября 2008 г. № 82-РЗ «О противодействии коррупции в Республике Коми», </w:t>
      </w:r>
    </w:p>
    <w:p>
      <w:pPr>
        <w:pStyle w:val="ConsPlusNormal1"/>
        <w:widowControl/>
        <w:ind w:righ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36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вет муниципального района «Сысольский»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РЕШИЛ:</w:t>
      </w:r>
    </w:p>
    <w:p>
      <w:pPr>
        <w:pStyle w:val="Normal"/>
        <w:spacing w:lineRule="auto" w:line="240" w:before="0" w:after="0"/>
        <w:ind w:right="36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Утвердить программу «Противодействие коррупции в муниципальном районе «Сысольский» на 2015-2017 годы» (далее – Программа) согласно приложению.</w:t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Органам местного самоуправления, ответственным за реализацию мероприятий Программы, организовать работу по выполнению мероприятий Программы.</w:t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Руководителю администрации  муниципального района «Сысольский» ежегодно   до 1 февраля года, следующего за отчетным, представлять  информацию о реализации программы Совету муниципального района  «Сысольский».</w:t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Normal"/>
        <w:tabs>
          <w:tab w:val="clear" w:pos="708"/>
          <w:tab w:val="center" w:pos="4949" w:leader="none"/>
        </w:tabs>
        <w:ind w:righ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униципального района «Сысольский»-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Совета района                                                                    Н.В.Першин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к решению </w:t>
      </w:r>
    </w:p>
    <w:p>
      <w:pPr>
        <w:pStyle w:val="ListParagraph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вета муниципального района «Сысольский» </w:t>
      </w:r>
    </w:p>
    <w:p>
      <w:pPr>
        <w:pStyle w:val="ListParagraph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8.01.2015 №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41/281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  </w:t>
      </w:r>
      <w:r>
        <w:rPr/>
        <w:t>ПРОГРАММА</w:t>
      </w:r>
    </w:p>
    <w:p>
      <w:pPr>
        <w:pStyle w:val="ConsPlusTitle"/>
        <w:widowControl/>
        <w:ind w:left="-180" w:hanging="0"/>
        <w:jc w:val="center"/>
        <w:rPr/>
      </w:pPr>
      <w:r>
        <w:rPr/>
        <w:t>«Противодействие коррупции в муниципальном районе «Сысольский»  (2015 - 2017 годы)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АСПОРТ Программы 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200"/>
      </w:tblGrid>
      <w:tr>
        <w:trPr>
          <w:trHeight w:val="58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нование для разработки  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закон от 25 декабря 2008 г. № 273-ФЗ «О противодействии коррупции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аз Президента РФ от 11 апреля 2014 года № 226«О   Национальном плане противодействия коррупции на 2015-2016 годы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кон Республики Коми от 29 сентября 2008 г. № 82-РЗ «О противодействии коррупции в Республике Коми»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казчик- координатор     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 муниципального района «Сысольский»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муниципального района «Сысоль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ршенствование  эффективной системы мер  противодействия коррупции в    муниципальном районе  «Сысольский»</w:t>
            </w:r>
          </w:p>
        </w:tc>
      </w:tr>
      <w:tr>
        <w:trPr>
          <w:trHeight w:val="389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и       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обеспечение правовых и организационных мер, направленных на противодействие коррупции, выявление и устранение коррупционных рис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) совершенствование антикоррупционных механизмов в реализации кадровой полит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активизация антикоррупционного просвещения, обучения и пропаганды, формирование нетерпимого отношения к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вовлечение институтов гражданского общества в реализацию антикоррупционной политики, поддержка общественных антикоррупционных инициати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развитие системы мониторинга эффективности  антикоррупцион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) противодействие коррупции в сферах, где наиболее высоки  коррупционные риски (земельные,  имущественные отношения)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и      реализации  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 годы</w:t>
            </w:r>
          </w:p>
        </w:tc>
      </w:tr>
      <w:tr>
        <w:trPr>
          <w:trHeight w:val="48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ы и      источники     </w:t>
              <w:br/>
              <w:t xml:space="preserve">финансирования Программы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инансирование не предусмотрено </w:t>
            </w:r>
          </w:p>
        </w:tc>
      </w:tr>
      <w:tr>
        <w:trPr>
          <w:trHeight w:val="519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евые       индикаторы    </w:t>
              <w:br/>
              <w:t xml:space="preserve">(показатели)  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доля проектов нормативных правовых актов муниципального района «Сысольский»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 (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доля  нормативных правовых актов муниципального района «Сысольский», прошедших антикоррупционную экспертизу в отчетном периоде, от общего количества  нормативных правовых актов, подлежащих антикоррупционной экспертизе в отчетном периоде (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доля устраненных коррупционных факторов в нормативных правовых актах (проектах), прошедших антикоррупционную экспертизу, от общего числа выявленных коррупционных факторов  ( 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доля муниципальных служащих,  в отношении сведений о доходах, об имуществе и обязательствах имущественного характера которых проведен внутренний мониторинг, от общего числа муниципальных служащих, представляющих указанные сведения (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количество проведенных мероприятий  по вопросам противодействия коррупции (е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) доля  администраций сельских поселений, принявших и реализовавших антикоррупционные планы от общего количества администраций сельских поселений (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) доля установленных фактов коррупции от общего количества жалоб и обращений граждан, поступивших за отчетный период (%)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еализация Программы будет способство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) предупреждению и выявлению коррупционных правонарушений в ходе исполнения бюджета муниципального района «Сысольский и бюджетов сельских посе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) повышению доверия общества к деятельности органов власти и управления всех уровн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) обеспечению реализации гражданами своих прав и своб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) повышению степени удовлетворенности граждан и организаций качеством и доступностью предоставления  муницип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) сокращению числа граждан, столкнувшихся с проявлениями коррупции в органах местного самоуправления в муниципальном районе «Сысольский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) повышению правовой культуры граждан, формированию в общественном сознании устойчивых моделей законопослуш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) совершенствованию и развитию направлений взаимодействия государственных органов Республики Коми, органов местного самоуправления в муниципальном районе «Сысольский», правоохранительных и иных государственных органов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) созданию условий и обеспечению участия институтов гражданского общества и населения в реализации антикоррупционной политики в  муниципальном районе «Сысольск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) повышению эффективности общественного контроля за деятельностью органов местного самоуправления в муниципальном районе «Сысольский»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правление Программ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нтроль за ходом реализации Программы осуществляет комиссия по противодействию коррупции в  муниципальном районе «Сысольский»</w:t>
            </w:r>
          </w:p>
        </w:tc>
      </w:tr>
    </w:tbl>
    <w:p>
      <w:pPr>
        <w:pStyle w:val="Style17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b/>
          <w:bCs/>
        </w:rPr>
        <w:t xml:space="preserve"> </w:t>
      </w:r>
      <w:r>
        <w:rPr>
          <w:b/>
          <w:bCs/>
        </w:rPr>
        <w:t>Характеристика проблемы, обоснование необходимости  ее решения программным методо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иводействие коррупции и минимизация ее последствий являются одними из основных направлений  политики муниципального района «Сысольск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формирована устойчивая тенденция осуществления антикоррупционной политики в рамках программного метода: в 2011 - 2014 годах действовали муниципальные  программы «Противодействие коррупции в муниципальном районе «Сысольский»; с 2014 года реализуется муниципальная программа «Развитие системы муниципального управления в муниципальном районе «Сысольский». Антикоррупционные планы разработаны во всех органах местного самоуправления сельских поселений, расположенных в административных границах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организации взаимодействия и координации действий органов местного самоуправления района и сельских поселений, развития конструктивного диалога с институтами гражданского общества в 2011  году создана комиссия по противодействию коррупции в муниципальном районе «Сысольск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протяжении ряда лет в муниципальном районе последовательно осуществляется комплекс мер по нормативному,  организационно-правовому и информационному обеспечению антикоррупцион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вивается институт антикоррупционной экспертизы, направленный на повышение качества нормативных правовых актов. Так, в 2014 году проведена антикоррупционная экспертиза в отношении 133 проектов нормативных правовых актов, в 1 полугодии 2014 года  в отношении 81 нормативных правовых ак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одится систематическая работа по оптимизации и конкретизации административных процедур в рамках предоставления  муниципальных услуг, развивается система предоставления услуг в электронном виде, осуществляется оценка качества и доступности оказания услуг, мониторинг качества осуществления муниципального 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чительно активизировалась деятельность комиссий по соблюдению требований к служебному поведению государственных гражданских служащих, муниципальных служащих и урегулированию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2014 год в органах местного самоуправления  муниципального района «Сысольский» проведено 8 заседаний комиссий, на которых рассмотрено 11 материалов (в 2013 году 7 заседаний комиссии, рассмотрено 13 материалов, в 2012 году проведено 6 заседаний комиссий, рассмотрено 6 материалов; в 2011 году - 3 заседания комиссии, рассмотрено 3 материал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более актуальными остаются вопросы обеспечения требований к служебному поведению муниципальных служащих муниципального района «Сысольский» и требований об урегулировании конфликта интересов, осуществления мер по предупреждению корруп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утвержден перечень должностей, при замещении которых служащие обязаны представлять сведения о доходах, об имуществе и обязательствах имущественного характера. Указанными перечнями охвачено  70 % должностей  муниципальной служб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представление сведений о доходах, расходах и размещение указанных сведений на официальных сайте муниципального района «Сысольский» осуществляется в сроки, предусмотренные законодательств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с 2010 года в деятельность кадровой службы администрации муниципального района «Сысольский» внедрен внутренний мониторинг полноты и достоверности сведений о доходах, об имуществе и обязательствах имущественного характера; с 2014 года осуществляются проверки достоверности и полноты представленных сведений о доходах, имуществе и обязательствах имуществен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определено должностное лицо, ответственное за профилактику коррупционных и и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развития механизма учета общественного мнения, обсуждения проектов нормативных правовых актов муниципального района «Сысольский» в муниципальном районе «Сысольский» образован Совет обще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месте с тем, принимаемые  в муниципальном районе «Сысольский» меры по противодействию и профилактике коррупции требуют дальнейшего развития и совершенств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е это обуславливает необходимость решения проблемы программным методом, что позволит обеспечить организованность, тесное взаимодействие субъектов антикоррупционной деятельности, последовательность антикоррупционных мер, оценку их эффективности и контроль за результатами.</w:t>
      </w:r>
    </w:p>
    <w:p>
      <w:pPr>
        <w:pStyle w:val="NoSpacing"/>
        <w:ind w:firstLine="708"/>
        <w:jc w:val="center"/>
        <w:rPr>
          <w:b/>
          <w:b/>
        </w:rPr>
      </w:pPr>
      <w:r>
        <w:rPr>
          <w:b/>
        </w:rPr>
        <w:t>Перечень мероприятий Программы</w:t>
      </w:r>
    </w:p>
    <w:p>
      <w:pPr>
        <w:pStyle w:val="NoSpacing"/>
        <w:ind w:firstLine="708"/>
        <w:jc w:val="both"/>
        <w:rPr/>
      </w:pPr>
      <w:r>
        <w:rPr/>
        <w:t xml:space="preserve"> </w:t>
      </w:r>
      <w:r>
        <w:rPr/>
        <w:t>Перечень мероприятий Программы с указанием сроков их исполнения,  ответственных исполнителей и ожидаемых результатов их реализации представлен в приложении к Программе.</w:t>
      </w:r>
    </w:p>
    <w:p>
      <w:pPr>
        <w:pStyle w:val="ConsPlusNormal1"/>
        <w:widowControl/>
        <w:ind w:hanging="0"/>
        <w:jc w:val="center"/>
        <w:rPr/>
      </w:pPr>
      <w:r>
        <w:rPr/>
        <w:t>Динамика целевых индикаторов (показателей) Программы</w:t>
      </w:r>
    </w:p>
    <w:tbl>
      <w:tblPr>
        <w:tblW w:w="1017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37"/>
        <w:gridCol w:w="5383"/>
        <w:gridCol w:w="823"/>
        <w:gridCol w:w="1134"/>
        <w:gridCol w:w="992"/>
        <w:gridCol w:w="110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Наименование индикаторов (показателей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2015 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2016 (прогноз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2017 (прогноз)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3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Доля проектов нормативных правовых актов муниципального района «Сысольский»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 (%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не менее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Доля  нормативных правовых актов муниципального района «Сысольский», прошедших антикоррупционную экспертизу в отчетном периоде, от общего количества  нормативных правовых актов, подлежащих антикоррупционной экспертизе в отчетном периоде (%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9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Доля устраненных коррупционных факторов в нормативных правовых актах (проектах), прошедших антикоррупционную экспертизу, от общего числа выявленных коррупционных факторов  ( %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не менее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Доля муниципальных служащих,  в отношении сведений о доходах, об имуществе и обязательствах имущественного характера которых проведен внутренний мониторинг, от общего числа муниципальных служащих, представляющих указанные сведения (%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не менее 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не менее 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Количество проведенных мероприятий  по вопросам противодействия коррупции (ед.);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7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Доля  администраций сельских поселений, принявших и реализовавших антикоррупционные планы от общего количества администраций сельских поселений (%);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Доля установленных фактов коррупции, от общего количества жалоб и обращений граждан, поступивших за отчетный период (%);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260" w:right="38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firstLine="708"/>
        <w:jc w:val="right"/>
        <w:rPr/>
      </w:pPr>
      <w:r>
        <w:rPr/>
        <w:t>Приложение  к Программе</w:t>
      </w:r>
    </w:p>
    <w:p>
      <w:pPr>
        <w:pStyle w:val="NoSpacing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8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еречень мероприятий Программы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tbl>
      <w:tblPr>
        <w:tblW w:w="14601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3342"/>
        <w:gridCol w:w="28"/>
        <w:gridCol w:w="17"/>
        <w:gridCol w:w="862"/>
        <w:gridCol w:w="17"/>
        <w:gridCol w:w="13"/>
        <w:gridCol w:w="92"/>
        <w:gridCol w:w="3126"/>
        <w:gridCol w:w="38"/>
        <w:gridCol w:w="82"/>
        <w:gridCol w:w="2900"/>
        <w:gridCol w:w="3358"/>
        <w:gridCol w:w="44"/>
      </w:tblGrid>
      <w:tr>
        <w:trPr>
          <w:trHeight w:val="36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3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  </w:t>
              <w:br/>
              <w:t xml:space="preserve">программного   </w:t>
              <w:br/>
              <w:t>мероприятия</w:t>
            </w:r>
          </w:p>
        </w:tc>
        <w:tc>
          <w:tcPr>
            <w:tcW w:w="10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    </w:t>
              <w:br/>
              <w:t xml:space="preserve">исполнения   </w:t>
              <w:br/>
              <w:t>мероприятия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год)  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полнитель     </w:t>
              <w:br/>
              <w:br/>
            </w:r>
          </w:p>
        </w:tc>
        <w:tc>
          <w:tcPr>
            <w:tcW w:w="2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3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униципальной программы, в рамках которой реализуется программное мероприяти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3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 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    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еспечение правовых и антикоррупционных мер, направленных на противодействие коррупции , выявление и устранение коррупционных рисков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работка проектов нормативных правовых актов в целях реализации федерального законодательства по противодействию коррупции  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-2017    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ы администрации Контрольно-ревизионная комиссия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и совершенствование правовых основ противодействия коррупции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антикоррупционной экспертизы проектов муниципальных нормативных правовых актов и  проектов муниципальных правовых актов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 -  </w:t>
              <w:br/>
              <w:t xml:space="preserve">2017    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ные лица администрации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ачества муниципальных нормативных правовых актов, выявление и устранение коррупциогенных факторов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2198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антикоррупционной экспертизы муниципальных нормативных правовых актов 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 -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7    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лжностные лица администрации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ачества муниципальных нормативных правовых актов, выявление и устранение коррупциогенных факторов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ширение практики взаимодействия органов местного самоуправления с федеральными органами государственной власти  и иными государственными органами в сфере противодействия коррупции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6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 -  </w:t>
            </w:r>
          </w:p>
          <w:p>
            <w:pPr>
              <w:pStyle w:val="ConsPlusNormal1"/>
              <w:widowControl/>
              <w:ind w:right="41" w:hanging="6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7    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единой антикоррупционной политики в Республике Коми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, утверждение и актуализация административных регламентов предоставления муниципальных услуг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-   </w:t>
              <w:br/>
              <w:t xml:space="preserve">2017    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уктурные подразделения администрации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орядочение деятельности администрации, исключение условий коррупционных проявлений при предоставлении муниципальных услуг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, утверждение и актуализация административных регламентов осуществления функций муниципального контроля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-  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7    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уктурные подразделения администрации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орядочение деятельности администрации, исключение условий коррупционных проявлений при осуществлении  муниципального контроля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редоставления муниципальных услуг в электронном виде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-  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7    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контроля и делопроизводства администрации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ачества и доступности услуг, упрощение процедур взаимодействия с органами (организациями), предоставляющими услуги, снижение коррупционных рисков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.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контроля  за соблюдением требований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управление администрации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но -ревизионная комиссия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ение требований законодательства, повышение эффективности и результативности осуществления закупок товаров, работ, услуг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.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анализа эффективности бюджетных расходов в сфере закупок товаров, работ, услуг для обеспечения муниципальных нужд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инансовое управление администрации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эффективности  использования средств местного бюджета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.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проверок состояния финансовой дисциплины в  образовательных организациях 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инансовое управление администрации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трольно-ревизионная комиссия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упреждение незаконного и нецелесообразного проведения финансовых и хозяйственных операций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.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нализ жалоб и обращений граждан о фактах коррупции в органах местного самоуправления 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административной и кадровой работы администрации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явление причин и условий проявления коррупционных рисков в деятельности органов местного самоуправления и их последующее устранение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рассмотрения вопросов правоприменительной практики в соответствии с пунктом 21 статьи 6 Федерального закона «О противодействии коррупции»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-2017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лавный юрист администрации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 муниципальных служащих о практике применения судами законодательства «О противодействии коррупции»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3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за  подготовкой и реализацией антикоррупционных планов в сельских поселениях, расположенных в административных границах муниципального района</w:t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-2017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административной и кадровой работы администрации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единой антикоррупционной политики в муниципальном районе «Сысольский»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5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. Совершенствование антикоррупционных механизмов в реализации кадровой политики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органами местного самоуправления оценки коррупционных рисков, возникающих при реализации своих функций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,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трольно-ревизионная комиссия 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рректировка перечня должностей в органах местного самоуправления, замещение которых связано с коррупционными рискам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154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административной и кадровой работы администрации 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соблюдения муниципальными служащими требований к служебному поведению и урегулированию конфликта интерес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1961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действенного функционирования комиссий по противодействию коррупции 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административной и кадровой работы администрации 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соблюдения руководителями муниципальных учреждений требований законодательства о противодействии корруп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3219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внутреннего мониторинга   полноты и достоверности сведений о доходах,  об имуществе и обязательствах имущественного характера, представляемых  лицами, замещающими муниципальные должности, муниципальными служащими, руководителями муниципальных учреждений 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административной и  кадровой работы, Управление образования, Управление культуры  администрации 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соблюдения указанными лицами обязанности по декларированию сведений о дохода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297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контроля за расходами лиц, замещающих должности муниципальной службы  и членов их семей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административной и  кадровой работы администрации 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лицами, замещающими указанные должности, обязанности по декларированию сведений о расхода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3537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6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проверок полноты и достоверности сведений, представляемых гражданами, претендующими на замещение  должностей  муниципальной  службы, руководителей муниципальных учреждений и лиц, замещающих указанные должности 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административной и кадровой работы,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правление образования, Управление культуры администрации 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соблюдения указанными лицами законодательства о муниципальной службе и противодействия корруп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5389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7.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уществление контроля за исполнением лицами, замещающими должности муниципальной службы 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, проведение проверок по каждому случаю несоблюдения ограничений, касающихся получения подарков и порядка сдачи подарков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административной и кадровой работы администрации»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блюдение лицами, замещающими муниципальные должности, муниципальными служащими ограничений, касающихся получения подарков и порядка сдачи подарков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5389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8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, должности муниципальной службы, должности руководителей муниципальных учреждений ограничений,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формированию у них негативного отношения к дарению подарков в связи с их должностным положением или в связи с исполнением ими служебных обязанностей, отрицательного отношения к коррупции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административной и кадровой работы администрации»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репление служебной дисциплины, профилактика возникновения коррупционных рисков при исполнении должностных обязанностей указанными лицам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</w:t>
            </w:r>
          </w:p>
        </w:tc>
      </w:tr>
      <w:tr>
        <w:trPr>
          <w:trHeight w:val="3399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роведение тематических, информационно-методических семинаров для глав сельских поселений и муниципальных служащих 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15 - 2017 (1 раз в полугодие)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тдел административной и кадровой работы администрации»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ординация деятельности и повышение профессионализма лиц, ответственных за профилактику коррупционных и иных правонарушений, обобщение правоприменительной практики в сфере противодействия корруп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униципальная программа «Развитие системы муниципального 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72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.Активизация антикоррупционного просвещения, обучения и пропаганды, формирование нетерпимого отношения к коррупции</w:t>
            </w:r>
          </w:p>
        </w:tc>
      </w:tr>
      <w:tr>
        <w:trPr>
          <w:trHeight w:val="154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вещение в средствах массовой информации каждого установленного факта коррупции в соответствующем органе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связям с общественностью и организационной работе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ыщение информационного пространства материалами по противодействию и профилактике коррупции, формирование антикоррупционного сознания граждан; пропаганда законопослушного поведения граждан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1781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ведение разделов (подразделов) официального сайта муниципального района «Сысольский», посвященных вопросам противодействия коррупции, в соответствие утвержденным требованиям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административной и кадровой работы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связям с общественностью и организационной работе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7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единства подходов и требований к размещению и наполнению разделов (подразделов) по вопросам противодействия коррупции официальных сайтов 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99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3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комплекса мероприятий, приуроченных к Международному дню борьбы с коррупцие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административной и кадровой работы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правовой грамотности и уровня знаний в сфере противодействия корруп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1963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роведения "прямых линий" с гражданами по вопросам антикоррупционного просвещения, отнесенным к сфере деятельности органов местного самоуправления муниципального района «Сысольский»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связям с общественностью и организационной работе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дополнительного источника информации, посредством которого будет проводится познавательно-разъяснительная работа в сфере противодействия корруп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123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5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в образовательных учреждениях и учреждениях культуры  района мероприятий на антикоррупционную тему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правовой грамотности и уровня знаний в сфере противодействия корруп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484" w:hRule="atLeast"/>
          <w:cantSplit w:val="true"/>
        </w:trPr>
        <w:tc>
          <w:tcPr>
            <w:tcW w:w="146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.Вовлечение институтов гражданского общества в реализацию антикоррупционной политики, поддержка общественных антикоррупционных инициатив</w:t>
            </w:r>
          </w:p>
        </w:tc>
      </w:tr>
      <w:tr>
        <w:trPr>
          <w:trHeight w:val="1781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роведение общественной экспертизы проектов нормативных правовых актов, имеющих наиболее важное значение для населения  района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15-2017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овет общественности 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еализация гражданами права на участие в  муниципальном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правлен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265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функционирования в органах местного самоуправления "телефонов доверия", "горячих линий", других информационных каналов, позволяющих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связям с общественностью и организационной работе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возможности оперативного поступления от граждан информации о фактах проявления коррупции, повышение уровня общественной активности в противодействии корруп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8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контроля за осуществлением мер по противодействию коррупции в органах местного самоуправления муниципального района «Сысольский»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т района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качества реализации мер по противодействию корруп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дание и распространение брошюр и буклетов, содержащих антикоррупционную пропаганду и правила поведения в коррупционных ситуациях 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по связям с общественностью и организационной работе администрации 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влечение внимания населения к вопросам противодействия корруп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4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   в мероприятиях по  приемке  в эксплуатацию вновь построенных объектов  и объектов, вводимых после капитального ремонта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вет района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т общественности Управления образования,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т общественности Управления культуры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общественной активности в противодействии корруп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5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за ходом строительства и капитального ремонта объектов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т района, Совет общественности Управления образования,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т общественности Управления культуры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общественной активности в противодействии корруп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Развитие системы мониторинга эффективности  антикоррупционной политики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ниторинг правовых актов в сфере противодействия коррупции в организациях, созданных в целях выполнения задач, поставленных перед органами местного самоуправления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юрист администрации муниципального района «Сысольский»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пределение перечня правовых актов, которые необходимо разработать в целях противодействия коррупции в органах местного самоуправления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ниторинга качества предоставления муниципальных услуг, оказываемых администрацией района и учреждениями, в отношении которых администрация района осуществляет функции и полномочия учредителя, с принятием мер по выявленным нарушениям в соответствии с законодательством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контроля и делопроизводства администрации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культуры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аботка предложений по повышению качества и доступности предоставления муниципальных услуг, устранение условий, способствующих возникновению коррупционных риск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3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ниторинг эффективности осуществления муниципального контроля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административной и кадровой работы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и 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качества осуществления муниципального контроля выработка предложений по его совершенствованию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.  Противодействие коррупции  в сферах, где наиболее высоки  коррупционные  риски (земельные, имущественные отношения)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1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соответствии с собственным планом проверок)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трольно-ревизионная комиссия 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качества управления муниципальным имуществом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2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нализ проведения конкурсов и аукционов по продаже объектов муниципальной собственности  с целью выявления фактов занижения реальной их стоимости и случаев злоупотребления 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-2017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трольно-ревизионная комиссия 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качества управления муниципальным имуществом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3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информации в СМИ и на официальном сайте: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возможности заключения договоров аренды  муниципального недвижимого имущества, земельных участков;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результатах приватизации муниципального имущества;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о предстоящих торгах по продаже, представлению в аренду муниципального имущества и результатах проведенных торгов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экономики и  предпринимательства 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о управлению муниципальным имуществом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качества управления муниципальным имуществом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4.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нимателей об изменениях законодательства в сфере малого и среднего бизнеса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7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экономики и  предпринимательства 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ятие административных барьер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системы муниципального управления»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0" w:name="Par1095"/>
      <w:bookmarkStart w:id="1" w:name="Par1095"/>
      <w:bookmarkEnd w:id="1"/>
    </w:p>
    <w:sectPr>
      <w:type w:val="nextPage"/>
      <w:pgSz w:orient="landscape" w:w="16838" w:h="11906"/>
      <w:pgMar w:left="902" w:right="720" w:gutter="0" w:header="0" w:top="125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27:00Z</dcterms:created>
  <dc:creator>Турубанова</dc:creator>
  <dc:description/>
  <cp:keywords/>
  <dc:language>en-US</dc:language>
  <cp:lastModifiedBy>1</cp:lastModifiedBy>
  <cp:lastPrinted>2014-12-31T09:40:00Z</cp:lastPrinted>
  <dcterms:modified xsi:type="dcterms:W3CDTF">2015-01-29T11:31:00Z</dcterms:modified>
  <cp:revision>511</cp:revision>
  <dc:subject/>
  <dc:title>Руководитель администрации</dc:title>
</cp:coreProperties>
</file>