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Heading1"/>
              <w:snapToGrid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 муниципального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9339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“</w:t>
            </w:r>
            <w:r>
              <w:rPr>
                <w:b/>
                <w:bCs/>
                <w:sz w:val="22"/>
                <w:szCs w:val="22"/>
              </w:rPr>
              <w:t>Сыктыв ” муниципальнöй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а  “Сысольский ”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са Сöвет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2"/>
        <w:ind w:left="284" w:hanging="284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КЫВКÖРТÖД</w:t>
      </w:r>
    </w:p>
    <w:p>
      <w:pPr>
        <w:pStyle w:val="ConsPlusTitle"/>
        <w:widowControl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ind w:left="284" w:hanging="284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3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 28 декабря__  2012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20/131</w:t>
      </w:r>
    </w:p>
    <w:p>
      <w:pPr>
        <w:pStyle w:val="Normal"/>
        <w:ind w:right="-284" w:hanging="0"/>
        <w:rPr/>
      </w:pPr>
      <w:r>
        <w:rPr/>
        <w:t xml:space="preserve">                </w:t>
      </w:r>
      <w:r>
        <w:rPr/>
        <w:t>с.Визинга, Республика Коми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 xml:space="preserve">      </w:t>
      </w:r>
    </w:p>
    <w:tbl>
      <w:tblPr>
        <w:tblW w:w="68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39"/>
      </w:tblGrid>
      <w:tr>
        <w:trPr>
          <w:trHeight w:val="10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01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  <w:p>
            <w:pPr>
              <w:pStyle w:val="Normal"/>
              <w:ind w:left="-1701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  <w:p>
            <w:pPr>
              <w:pStyle w:val="Normal"/>
              <w:ind w:left="-1701" w:right="-284" w:hanging="0"/>
              <w:jc w:val="both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5139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 утверждении муниципальной программы «Противодействие коррупции в муниципальном районе «Сысольский» на 2013-2014 годы»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(в ред. от 25.09.2013 № V-25/167, 29.07.2014 № </w:t>
      </w:r>
      <w:r>
        <w:rPr>
          <w:b w:val="false"/>
          <w:sz w:val="28"/>
          <w:szCs w:val="28"/>
          <w:lang w:val="en-US"/>
        </w:rPr>
        <w:t>V-35/235</w:t>
      </w:r>
      <w:r>
        <w:rPr>
          <w:b w:val="false"/>
          <w:sz w:val="28"/>
          <w:szCs w:val="28"/>
        </w:rPr>
        <w:t>)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5 декабря 2008 г. № 273-ФЗ «О противодействии коррупции», Указом Президента РФ «О  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аконом Республики Коми от 29 сентября 2008 г. № 82-РЗ «О противодействии коррупции в Республике Коми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"Сысольский"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Утвердить муниципальную программу «Противодействие коррупции в муниципальном районе «Сысольский» на 2013-2014 годы»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 Руководитель администрации  муниципального района «Сысольский» ежегодно   до 1 февраля года, следующего за отчетным, представляет сводную информацию о реализации муниципальной программы Совету муниципального района  «Сысольский»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о дня официального опубликования. </w:t>
      </w:r>
    </w:p>
    <w:p>
      <w:pPr>
        <w:pStyle w:val="Normal"/>
        <w:tabs>
          <w:tab w:val="clear" w:pos="708"/>
          <w:tab w:val="center" w:pos="494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униципального района «Сысольский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Совета района                                                     Н.В.Першин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муниципального района </w:t>
      </w:r>
    </w:p>
    <w:p>
      <w:pPr>
        <w:pStyle w:val="Style23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Сысольский» от 28 декабря 2012г 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20/13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 </w:t>
      </w:r>
      <w:r>
        <w:rPr/>
        <w:t>МУНИЦИПАЛЬНАЯ ПРОГРАММА</w:t>
      </w:r>
    </w:p>
    <w:p>
      <w:pPr>
        <w:pStyle w:val="ConsPlusTitle"/>
        <w:widowControl/>
        <w:jc w:val="center"/>
        <w:rPr/>
      </w:pPr>
      <w:r>
        <w:rPr/>
        <w:t xml:space="preserve">«ПРОТИВОДЕЙСТВИЕ КОРРУПЦИИ В </w:t>
      </w:r>
    </w:p>
    <w:p>
      <w:pPr>
        <w:pStyle w:val="ConsPlusTitle"/>
        <w:widowControl/>
        <w:jc w:val="center"/>
        <w:rPr/>
      </w:pPr>
      <w:r>
        <w:rPr/>
        <w:t>МУНИЦИПАЛЬНОМ РАЙОНЕ «СЫСОЛЬСКИЙ»  (2013 - 2014 ГОДЫ)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АСПОРТ МУНИЦИПАЛЬНОЙ ПРОГРАММЫ</w:t>
      </w:r>
    </w:p>
    <w:p>
      <w:pPr>
        <w:pStyle w:val="ConsPlusTitle"/>
        <w:widowControl/>
        <w:jc w:val="center"/>
        <w:rPr/>
      </w:pPr>
      <w:r>
        <w:rPr/>
        <w:t xml:space="preserve">«ПРОТИВОДЕЙСТВИЕ КОРРУПЦИИ В </w:t>
      </w:r>
    </w:p>
    <w:p>
      <w:pPr>
        <w:pStyle w:val="ConsPlusTitle"/>
        <w:widowControl/>
        <w:jc w:val="center"/>
        <w:rPr/>
      </w:pPr>
      <w:r>
        <w:rPr/>
        <w:t>МУНИЦИПАЛЬНОМ РАЙОНЕ «СЫСОЛЬСКИЙ»  (2013 - 2014 ГОДЫ)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98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Программы     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 Противодействие коррупции в  муниципальном  районе «Сысольский» (2013-2014 годы)» (далее - Программ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   </w:t>
              <w:br/>
              <w:t xml:space="preserve">Программы     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5 декабря 2008 г. № 273-ФЗ «О противодействии коррупции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каз Президента РФ «О  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н Республики Коми от 29 сентября 2008 г. № 82-РЗ «О противодействии коррупции в Республике Коми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- координатор      программы     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муниципального района «Сысольский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муниципального района «Сысольский»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противодействия коррупции в    муниципальном районе  «Сысольски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4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      Программы     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овых и организационных мер, направленных на противодействие корруп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а контроля  соблюдения ограничений и запретов, связанных  с прохождением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сфере размещения заказов на поставки товаров, выполнения работ, оказания услуг для муниципальных нуж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нтикоррупционного образования и пропаганды, формирование нетерпимого отношения к корруп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иводействие коррупции в сферах, где наиболее высоки  коррупционные риски (земельные,  имущественные отнош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   реализации    </w:t>
              <w:br/>
              <w:t xml:space="preserve">Программы     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     источники     </w:t>
              <w:br/>
              <w:t xml:space="preserve">финансирования Программы  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средств муниципального бюджета муниципального района  «Сысольский» -  110,0 тыс.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55,0 тыс.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 55,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2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     индикаторы    </w:t>
              <w:br/>
              <w:t xml:space="preserve">(показатели)  Программы     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оля проектов нормативных правовых актов муниципального района «Сысольский», прошедших антикоррупционную экспертизу в отчетном периоде, от общего количества проектов нормативных правовых актов, подлежащих антикоррупционной экспертизе в отчетном периоде (%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%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оля муниципальных служащих,  в отношении сведений о доходах, об имуществе и обязательствах имущественного характера которых проведен внутренний мониторинг, от общего числа муниципальных служащих, представляющих указанные сведения (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) доля муниципальных служащих, в отношении отдельных разделов сведений о доходах, об имуществе и обязательствах имущественного характера которых проведены проверки, от общего числа муниципальных служащих, представляющих указанные сведения (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доля представлений прокуратуры в отношении муниципальных служащих, представивших неполные (недостоверные) сведения о доходах, от общего числа муниципальных служащих, представляющих указанные сведения (%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оля оказываемых муниципальных услуг, по которым  административные регламенты находятся в актуальном виде, от общего числа предоставляемых муниципальных услуг ( %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доля функций  по осуществлению муниципального контроля, по которым  административные регламенты находятся в актуальном виде, от общего числа функций по осуществлению муниципального контроля ( 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) отсутствие  нарушений     законодательства  в сфере  размещения  заказов  на  поставки  товаров, выполнение    работ,    оказание     услуг     для муниципальных  нужд муниципального района «Сысольский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) численность муниципальных служащих  муниципального района «Сысольский», прошедших обучение по вопросам противодействия коррупции (че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количество проведенных семинаров (мероприятий)  по вопросам противодействия коррупции ( е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снижение количества  нарушений законодательства в ходе проверок предоставления земельных участков, реализации недвижимого муниципального имущества по сравнению с предыдущим годом (%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) доля установленных фактов коррупции, от общего количества жалоб и обращений граждан, поступивших за отчетный период  ( %);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количество проведенных семинаров (мероприятий) по вопросам противодействия коррупции (е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отсутствие нарушений порядка управления и распоряжения имуществом, находящимся в муниципальной собств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доля установленных фактов коррупции, от общего количества жалоб и обращений граждан, поступивших за отчетный период (%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размещение на сайте муниципального района «Сысольский» Программы по противодействию коррупции и отчета о ее выполнении (да/нет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отсутствие нарушений при предоставлении мест в муниципальные дошкольные образовательные учреждения.</w:t>
            </w:r>
          </w:p>
        </w:tc>
      </w:tr>
    </w:tbl>
    <w:p>
      <w:pPr>
        <w:pStyle w:val="Style24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Характеристика проблемы, обоснование необходимости  ее решения программным методом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 xml:space="preserve">Одним из эффективных механизмов противодействия коррупции является формирование и проведение  антикоррупционной политики в органах местного самоуправления в Республике Коми. 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свидетельствует, что  противодействие коррупции не может сводиться  только к привлечению к ответственности лиц, виновных в коррупционных нарушениях, необходима система  правовых, экономических, образовательных, воспитательных, организационных и иных мер, направленных на предупреждение коррупции, устранение причин ее  порождающих. Несмотря на то, что органы местного самоуправления самостоятельны в решении вопросов  противодействия коррупции, организация работы по данному направлению осуществляется комплексно на всех уровнях власти  в рамках  единой антикоррупционной политики. 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отношений  в сфере противодействия коррупции осуществляется в соответствии с Федеральным законом «О противодействии коррупции», Указом Президента РФ «О  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 Законом Республики Коми «О противодействии коррупции в Республике Коми», государственной программой Республики Коми «Развитие системы государственного и муниципального управления» и муниципальными правовыми актами муниципального района «Сысольский», направленными на противодействие коррупции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>В рамках реализации антикоррупционной деятельности, на территории муниципального района  «Сысольский» действовала  Программа «Противодействие коррупции в муниципальном районе «Сысольский» на 2011-2012 годы», утвержденная решением Совета муниципального района «Сысольский» от 25.08.2011 № V-4/30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указанной Программы позволила сформировать систему мероприятий по противодействию коррупции, включающую в себя следующие направления: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рганизационной основы профилактики коррупционных проявлений (определено структурное подразделение администрации муниципального района «Сысольский», осуществляющее функции по противодействию коррупции, образованы комиссии: по противодействию коррупции при руководителе администрации муниципального района «Сысольский» и по соблюдению требований к служебному поведению муниципальных служащих и урегулированию конфликта интересов; создан специальный раздел «Противодействие коррупции»  на сайте муниципального района «Сысольский»; установлено взаимодействие с районной прокуратурой по проведению антикоррупционной экспертизы муниципальных правовых актов и их проектов; организовано проведение проверок соблюдения муниципальными служащими ограничений и запретов, связанных с муниципальной службой, разработаны административные регламенты предоставления муниципальных услуг и осуществления контрольных функций);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>-  формирование правовой основы обеспечения антикоррупционной деятельности  (определен перечень  должностей муниципальной службы, при назначение на которы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 же сведения о доходах, об имуществе и обязательствах имущественного характера своих супруги (супруга) и несовершеннолетних детей; утвержден порядок представления сведений, утверждена методика внутреннего мониторинга полноты и достоверности представленных муниципальными служащими сведений о своих доходах и имущества, а также порядок размещения указанных сведений на официальном сайте муниципального района; утвержден порядок проверки представляемых сведений, утверждены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и порядок организации проверки этих сведений; утвержден порядок проведения антикоррупционной экспертизы муниципальных правовых актов  и их проектов).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антикоррупционного образования и пропаганды (информационное освещение антикоррупционной деятельности муниципального района «Сысольский»; организация обучения работников кадровых служб по вопросам противодействия коррупции).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нерешенных проблем остается низкий уровень правовой грамотности населения, отсутствие механизмов вовлечения граждан в сферу активной антикоррупционной деятельности, недостаточная информационная открытость муниципа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стоятельства обуславливают необходимость решения проблемы программным методом, что позволит обеспечить комплексность и   последовательность проведения антикоррупционных мер, оценку их эффективности и контроль за результатами. 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 будет способствовать  совершенствованию системы противодействия коррупции в муниципальном районе «Сысольский», повышению эффективности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ь и задачи Программы</w:t>
      </w:r>
    </w:p>
    <w:p>
      <w:pPr>
        <w:pStyle w:val="Style25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граммы: создание эффективной системы противодействия коррупции в  муниципальном районе «Сысольски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необходимо решить следующие задач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правовых и организационных мер, направленных на противодействие коррупции;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совершенствование механизма контроля  соблюдения ограничений и запретов, связанных  с прохождением муниципальной служб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в сфере размещения заказов на поставки товаров, выполнения работ, оказания услуг для муниципальных нужд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5"/>
        <w:jc w:val="both"/>
        <w:rPr/>
      </w:pPr>
      <w:r>
        <w:rPr>
          <w:sz w:val="28"/>
          <w:szCs w:val="28"/>
        </w:rPr>
        <w:t>организация антикоррупционного образования и пропаганды, формирование нетерпимого отношения к коррупц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в сферах, где наиболее высоки  коррупционные риски (земельные и имущественные отношения, предпринимательская деятельность).</w:t>
      </w:r>
    </w:p>
    <w:p>
      <w:pPr>
        <w:pStyle w:val="Style25"/>
        <w:tabs>
          <w:tab w:val="clear" w:pos="708"/>
          <w:tab w:val="left" w:pos="0" w:leader="none"/>
        </w:tabs>
        <w:ind w:firstLine="7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708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роки реализации Программы</w:t>
      </w:r>
    </w:p>
    <w:p>
      <w:pPr>
        <w:pStyle w:val="Style25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- 2013-2014 годы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истема программных мероприятий</w:t>
      </w:r>
    </w:p>
    <w:p>
      <w:pPr>
        <w:pStyle w:val="Style25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93"/>
        <w:gridCol w:w="40"/>
        <w:gridCol w:w="132"/>
        <w:gridCol w:w="28"/>
        <w:gridCol w:w="10"/>
        <w:gridCol w:w="991"/>
        <w:gridCol w:w="54"/>
        <w:gridCol w:w="801"/>
        <w:gridCol w:w="15"/>
        <w:gridCol w:w="945"/>
        <w:gridCol w:w="32"/>
        <w:gridCol w:w="783"/>
        <w:gridCol w:w="72"/>
        <w:gridCol w:w="2542"/>
      </w:tblGrid>
      <w:tr>
        <w:trPr>
          <w:trHeight w:val="36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33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программного   </w:t>
              <w:br/>
              <w:t xml:space="preserve">мероприятия   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 </w:t>
              <w:br/>
              <w:t xml:space="preserve">исполнения   </w:t>
              <w:br/>
              <w:t>мероприят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од)  </w:t>
            </w:r>
          </w:p>
        </w:tc>
        <w:tc>
          <w:tcPr>
            <w:tcW w:w="27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 </w:t>
              <w:br/>
              <w:t xml:space="preserve">тыс. руб.        </w:t>
            </w:r>
          </w:p>
        </w:tc>
        <w:tc>
          <w:tcPr>
            <w:tcW w:w="2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  </w:t>
              <w:br/>
              <w:t xml:space="preserve">(бюджетополуча-тель)           </w:t>
              <w:br/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</w:t>
              <w:br/>
              <w:t xml:space="preserve">год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  <w:br/>
              <w:t xml:space="preserve">год </w:t>
            </w:r>
          </w:p>
        </w:tc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34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Обеспечение правовых и организационных мер, направленных на противодействие коррупции </w:t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ов муниципальных правовых актов по противодействию коррупции  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-2014 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 муниципального района «Сысольский»</w:t>
            </w:r>
          </w:p>
        </w:tc>
      </w:tr>
      <w:tr>
        <w:trPr>
          <w:trHeight w:val="174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нтикоррупционной экспертизы муниципальных правовых актов и  проектов муниципальных правовых акт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-  </w:t>
              <w:br/>
              <w:t xml:space="preserve">2014 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администрации муниципального района «Сысольский»</w:t>
            </w:r>
          </w:p>
        </w:tc>
      </w:tr>
      <w:tr>
        <w:trPr>
          <w:trHeight w:val="174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8"/>
                <w:szCs w:val="28"/>
              </w:rPr>
              <w:t>1.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¹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езависимой экспертизы муниципальных правовых актов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нтроля и делопроизводства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вязям с общественностью и организационной работе</w:t>
            </w:r>
          </w:p>
        </w:tc>
      </w:tr>
      <w:tr>
        <w:trPr>
          <w:trHeight w:val="174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ация административных регламентов предоставления муниципальных услуг, осуществления функций муниципального контроля 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-   </w:t>
              <w:br/>
              <w:t xml:space="preserve">2014 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администрации муниципального района «Сысольский»</w:t>
            </w:r>
          </w:p>
        </w:tc>
      </w:tr>
      <w:tr>
        <w:trPr>
          <w:trHeight w:val="174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ониторинга качества предоставления муниципальных услуг, выработка предложений по повышению качества  предоставления муниципальных услуг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-  </w:t>
              <w:br/>
              <w:t xml:space="preserve">2014 (не реже 1 раза в год)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онтроля и делопроизводства администрации муниципального района «Сысольский»</w:t>
            </w:r>
          </w:p>
        </w:tc>
      </w:tr>
      <w:tr>
        <w:trPr>
          <w:trHeight w:val="174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применения административных регламентов исполнения функций муниципального контроля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(не реже 1 раза в год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и  кадровой работы  администрации муниципального района «Сысольский»</w:t>
            </w:r>
          </w:p>
        </w:tc>
      </w:tr>
      <w:tr>
        <w:trPr>
          <w:trHeight w:val="174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механизма предоставления муниципальных услуг по принципу «одного окна» в муниципальном районе «Сысольски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онтроля и делопроизводства администрации муниципального района «Сысольский»</w:t>
            </w:r>
          </w:p>
        </w:tc>
      </w:tr>
      <w:tr>
        <w:trPr>
          <w:trHeight w:val="174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проса (анкетирования) среди получателей муниципальных услуг с целью выявления коррупционных факторов и их последующее устран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онтроля и  делопроизводства администрации муниципального района «Сысольский»</w:t>
            </w:r>
          </w:p>
        </w:tc>
      </w:tr>
      <w:tr>
        <w:trPr>
          <w:trHeight w:val="14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 сельскими поселениями муниципального района «Сысольский» в вопросах  разработки и принятия муниципальных правовых актов по противодействию корруп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  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 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и  кадровой работы администрации муниципального района «Сысольский»</w:t>
            </w:r>
          </w:p>
        </w:tc>
      </w:tr>
      <w:tr>
        <w:trPr>
          <w:trHeight w:val="14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ссмотрения вопросов правоприменительной практики в соответствии с пунктом 21 статьи 6 Федерального закона «О противодействии коррупции»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(не реже 1 раза в квартал)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юрист администрации муниципального района «Сысольский»</w:t>
            </w:r>
          </w:p>
        </w:tc>
      </w:tr>
      <w:tr>
        <w:trPr>
          <w:trHeight w:val="160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3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Советом муниципального района «Сысольский» за осуществлением мер по противодействию коррупции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(не реже 1 раза в год)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района «Сысольский» -председатель Совета района</w:t>
            </w:r>
          </w:p>
        </w:tc>
      </w:tr>
      <w:tr>
        <w:trPr>
          <w:trHeight w:val="629" w:hRule="atLeast"/>
          <w:cantSplit w:val="true"/>
        </w:trPr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1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34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ind w:left="7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Совершенствование механизма контроля  соблюдения ограничений и запретов, связанных  с прохождением муниципальной службы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38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оверок сведений, представленных  в соответствии с Федеральным законом «О муниципальной службе в Российской Федерации» гражданами при поступлении на муниципальную службу, а также   по соблюдению муниципальными служащими муниципального района «Сысольский»  ограничений  и запретов, связанных с муниципальной службой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 и кадровой работы администрации муниципального района «Сысольский»</w:t>
            </w:r>
          </w:p>
        </w:tc>
      </w:tr>
      <w:tr>
        <w:trPr>
          <w:trHeight w:val="18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представления муниципальными служащими, должности которых определены перечнем,  сведений о доходах, имуществе и обязательствах имущественного характера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 30 апреля)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и  кадровой работы администрации муниципального района «Сысольский»</w:t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внутреннего мониторинга   полноты и достоверности сведений о доходах,  об имуществе и обязательствах имущественного характера, представляемых муниципальными служащими муниципального района «Сысольский» 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 1 июня)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и  кадровой работы администрации муниципального района «Сысольский»</w:t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¹</w:t>
            </w:r>
            <w:r>
              <w:rPr/>
              <w:t xml:space="preserve"> </w:t>
            </w:r>
          </w:p>
        </w:tc>
        <w:tc>
          <w:tcPr>
            <w:tcW w:w="3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ок  достоверности сведений о доходах, имуществе и обязательствах имущественного характера, представляемых муниципальными служащими муниципального района «Сысольский» 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дминистративной и кадровой работы администрации муниципального района «Сысольский»</w:t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ведений о доходах, об имуществе и обязательствах имущественного характера, предоставляемых муниципальными служащими муниципального района «Сысольский» на официальном сайте муниципального района «Сысольский»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 1мая)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и  кадровой работы администрации муниципального района «Сысольский»</w:t>
            </w:r>
          </w:p>
        </w:tc>
      </w:tr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заседаний комиссии по соблюдению требований к служебному поведению муниципальных служащих администрации муниципального района «Сысольский» и урегулированию конфликта интересов  (при наличии оснований) 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 и  кадровой работы администрации муниципального района «Сысольский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жалоб и обращений граждан  о фактах коррупции  в органах местного самоуправления муниципального района «Сысольский»» и организация проверок указанных фактов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 (не реже 1 раза в год)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ротиводействию коррупции в муниципальном районе «Сысольский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3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представления руководителями муниципальных учреждений сведений  о доходах, об имуществе и обязательствах имущественного характера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 и  кадровой работы администрации муниципального района «Сысольский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3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сведений о доходах, об имуществе и обязательствах имущественного характера, представляемых руководителями муниципальных учреждений на официальном сайте муниципального района «Сысольский»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 и  кадровой работы администрации муниципального района «Сысольский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3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представления муниципальными служащими сведений о расходах (при наличии оснований)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 и  кадровой работы администрации муниципального района «Сысольский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  <w:r>
              <w:rPr/>
              <w:t xml:space="preserve"> </w:t>
            </w:r>
          </w:p>
        </w:tc>
        <w:tc>
          <w:tcPr>
            <w:tcW w:w="3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ведение оценки коррупционных рисков в органах местного самоуправления, возникающих при реализации функций 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дминистративной и кадровой работы администрации муниципального района «Сысольский»</w:t>
            </w:r>
          </w:p>
        </w:tc>
      </w:tr>
      <w:tr>
        <w:trPr>
          <w:trHeight w:val="240" w:hRule="atLeast"/>
          <w:cantSplit w:val="true"/>
        </w:trPr>
        <w:tc>
          <w:tcPr>
            <w:tcW w:w="5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о разделу 2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34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Противодействие коррупции в сфере размещения заказов на поставки товаров, выполнения работ, оказания услуг для муниципальных нужд</w:t>
            </w:r>
          </w:p>
          <w:p>
            <w:pPr>
              <w:pStyle w:val="ConsPlusNormal"/>
              <w:widowControl/>
              <w:ind w:left="43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лановых и внеплановых проверок соблюдения законодательства в сфере размещения муниципальных заказов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района «Сысольский»</w:t>
            </w:r>
          </w:p>
        </w:tc>
      </w:tr>
      <w:tr>
        <w:trPr>
          <w:trHeight w:val="31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нализа эффективности бюджетных расходов при размещении заказов на поставки товаров, выполнение работ и оказании услуг для муниципальных нужд, нужд бюджетных учреждений  муниципального района «Сысольский»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-  </w:t>
              <w:br/>
              <w:t xml:space="preserve">2014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не реже 1 раза в год)   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района «Сысольский»</w:t>
            </w:r>
          </w:p>
        </w:tc>
      </w:tr>
      <w:tr>
        <w:trPr>
          <w:trHeight w:val="22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чного сопоставительного анализа закупочных и среднерыночных цен на основные виды закупаемой продукции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-  </w:t>
              <w:br/>
              <w:t xml:space="preserve">2014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муниципального заказа администрации муниципального района «Сысольский»</w:t>
            </w:r>
          </w:p>
        </w:tc>
      </w:tr>
      <w:tr>
        <w:trPr>
          <w:trHeight w:val="196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оведении торгов на официальном сайте муниципального района «Сысольский»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-  </w:t>
              <w:br/>
              <w:t xml:space="preserve">2014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муниципального заказа администрации муниципального района «Сысольский»</w:t>
            </w:r>
          </w:p>
        </w:tc>
      </w:tr>
      <w:tr>
        <w:trPr>
          <w:trHeight w:val="240" w:hRule="atLeast"/>
          <w:cantSplit w:val="true"/>
        </w:trPr>
        <w:tc>
          <w:tcPr>
            <w:tcW w:w="5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по разделу 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48" w:hRule="atLeast"/>
          <w:cantSplit w:val="true"/>
        </w:trPr>
        <w:tc>
          <w:tcPr>
            <w:tcW w:w="1034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Организация антикоррупционного образования и пропаганды, формирование нетерпимого отношения к коррупции</w:t>
            </w:r>
          </w:p>
          <w:p>
            <w:pPr>
              <w:pStyle w:val="Normal"/>
              <w:ind w:left="43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муниципальных служащих муниципального района « Сысольский» по вопросам  противодействия корруп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 и кадровой работы администрации муниципального района «Сысольский»</w:t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опросов  на знание антикоррупционн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одательства при проведении аттестации муниципальных служащи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-2014  </w:t>
              <w:br/>
              <w:t xml:space="preserve">  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дминистративной  и кадровой работы администрации муниципального района «Сысольский»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свещение антикоррупционной деятельности муниципального района «Сысольский» </w:t>
            </w:r>
          </w:p>
        </w:tc>
        <w:tc>
          <w:tcPr>
            <w:tcW w:w="1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-  </w:t>
              <w:br/>
              <w:t xml:space="preserve">2014    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вязям с общественностью, информатизации и организационной работе администрации муниципального района «Сысольский»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3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ние и распространение брошюр и буклетов, содержащих антикоррупционную пропаганду и правила поведения в коррупционных ситуациях </w:t>
            </w:r>
          </w:p>
        </w:tc>
        <w:tc>
          <w:tcPr>
            <w:tcW w:w="1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Отдел по связям с общественностью, информатизации и организационной работе администрации муниципального района «Сысольский»</w:t>
            </w:r>
          </w:p>
        </w:tc>
      </w:tr>
      <w:tr>
        <w:trPr>
          <w:trHeight w:val="360" w:hRule="atLeast"/>
          <w:cantSplit w:val="true"/>
        </w:trPr>
        <w:tc>
          <w:tcPr>
            <w:tcW w:w="5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34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тиводействие коррупции в сферах, где наиболее высоки  коррупционные риски (земельные и имущественные отношения, предпринимательская деятельность)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блюдением установленного порядка управления и распоряжения имуществом, находящимся в муниципальной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ревизионная комиссия муниципального района «Сысольский»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проведения конкурсов и аукционов по продаже объектов муниципальной собственности  с целью выявления фактов занижения реальной их стоимости и случаев злоупотребления </w:t>
            </w:r>
          </w:p>
        </w:tc>
        <w:tc>
          <w:tcPr>
            <w:tcW w:w="12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-2014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реже 1 раза в год)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ревизионная комиссия муниципального района «Сысольский»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в СМИ и на официальном сайте муниципального района «Сысольский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возможности заключения договоров аренды  муниципального недвижимого имущества, земельных участк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результатах приватизации муниципального имуще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предстоящих торгах по продаже, представлению в аренду муниципального имущества и результатах проведенных торгов</w:t>
            </w:r>
          </w:p>
        </w:tc>
        <w:tc>
          <w:tcPr>
            <w:tcW w:w="12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едпринимательства и муниципального хозяйства администрации муниципального района «Сысольский»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ей об изменениях законодательства в сфере малого и среднего бизнеса</w:t>
            </w:r>
          </w:p>
        </w:tc>
        <w:tc>
          <w:tcPr>
            <w:tcW w:w="12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едпринимательства и муниципального хозяйства администрации муниципального района «Сысольский»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законностью зачисления детей в муниципальные дошкольные образовательные учреждения</w:t>
            </w:r>
          </w:p>
        </w:tc>
        <w:tc>
          <w:tcPr>
            <w:tcW w:w="12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района «Сысольский»</w:t>
            </w:r>
          </w:p>
        </w:tc>
      </w:tr>
      <w:tr>
        <w:trPr>
          <w:trHeight w:val="360" w:hRule="atLeast"/>
          <w:cantSplit w:val="true"/>
        </w:trPr>
        <w:tc>
          <w:tcPr>
            <w:tcW w:w="5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Style25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Ресурсн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за счет средств бюджета муниципального района «Сысольский» в 2013-2014 гг. составит   -  110,0 тыс. рублей, в том числе по годам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- 55,0 тыс. руб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55,0 тыс. рубле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1"/>
        <w:gridCol w:w="1650"/>
        <w:gridCol w:w="2040"/>
        <w:gridCol w:w="2547"/>
      </w:tblGrid>
      <w:tr>
        <w:trPr>
          <w:trHeight w:val="4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правле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 бюджета МР «Сысольский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</w:tr>
      <w:tr>
        <w:trPr>
          <w:trHeight w:val="2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овых и организационных мер, направленных на противодействие корруп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нтикоррупционного образования и пропаганды, формирование нетерпимого отношения к корруп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5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 Оценка ожидаемой эффективности от реализации Программы. Целевые индикаторы (показатели) Программы</w:t>
      </w:r>
    </w:p>
    <w:p>
      <w:pPr>
        <w:pStyle w:val="Style25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кажет существенное влияние на снижение уровня коррупционных рисков при решении вопросов местного значения и исполнения отдельных государственных полномочий, повышение уровня доверия граждан к органам местного самоуправления.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и экономическая эффективность Программы состоит в следующем: 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и выявление коррупционных правонарушений  в ходе исполнения местного бюджета;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я средств местного бюджета  при проведении процедуры размещения заказов на поставки товаров, выполнение работ и оказании услуг для муниципальных нужд.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 реализации Программы выражается в следующем: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тепени удовлетворенности граждан и организаций качеством и доступностью муниципальных услуг;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и развитие направлений взаимодействия органов исполнительной власти Республики Коми, государственных органов Республики Коми и  органов местного самоуправления в Республике Коми по вопросам противодействия коррупции;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правовой культуры граждан, формирование в общественном сознании устойчивых моделей  законопослушного поведения. 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2014 года ожидаются следующие результаты реализации Программы: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муниципальных правовых актов за счет проведения антикоррупционной экспертизы, совершенствование нормативной правовой  базы;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>- усиление взаимодействия с  сельскими поселениями  муниципального района «Сысольский» в реализации антикоррупционной политики;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>-  обеспечение общественного контроля за реализацией  мер по противодействию коррупции в муниципальном районе «Сысольский»;</w:t>
      </w:r>
    </w:p>
    <w:p>
      <w:pPr>
        <w:pStyle w:val="Style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 системы открытости и доступности информации о деятельности органов местного самоуправления при выработке и  принятии решений по важнейшим вопросам жизнедеятельности населения.</w:t>
      </w:r>
    </w:p>
    <w:p>
      <w:pPr>
        <w:pStyle w:val="Style26"/>
        <w:ind w:firstLine="709"/>
        <w:jc w:val="both"/>
        <w:rPr/>
      </w:pPr>
      <w:r>
        <w:rPr/>
        <w:t xml:space="preserve">Оценка  эффективности реализации поставленных задач производится на основе целевых индикаторов (показателей), позволяющих оценить ход реализации Программы по годам. </w:t>
      </w:r>
    </w:p>
    <w:tbl>
      <w:tblPr>
        <w:tblW w:w="104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276"/>
        <w:gridCol w:w="1134"/>
        <w:gridCol w:w="11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ндикаторов (показа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рог-ноз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рог-ноз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ектов нормативных правовых актов, прошедших антикоррупционную экспертизу в отчетном периоде, от общего количества проектов нормативных правовых актов, подлежащих антикоррупционной экспертизе в отчетном периоде (%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 (%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в отношении сведений о доходах,  об имуществе и обязательствах имущественного характера которых проведен внутренний мониторинг,  от общего числа муниципальных служащих, представляющих указанные сведения (%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175"/>
              <w:jc w:val="both"/>
              <w:rPr/>
            </w:pPr>
            <w:r>
              <w:rPr>
                <w:sz w:val="28"/>
                <w:szCs w:val="28"/>
              </w:rPr>
              <w:t>Доля муниципальных служащих, в отношении отдельных разделов сведений о доходах, об имуществе и обязательствах имущественного характера которых проведены проверки, от общего числа муниципальных служащих, представляющих указанные сведения (%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я представлений прокуратуры в отношении муниципальных служащих, представивших неполные (недостоверные) сведения о доходах, от общего числа муниципальных служащих, представляющих указанные сведения  (%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казываемых муниципальных услуг, по которым актуализированы административные регламенты, от общего числа предоставляемых муниципальных услуг (%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ункций по осуществлению муниципального контроля, по которым актуализированы административные регламенты, от общего числа функций по осуществлению муниципального контроля (%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173C74"/>
                <w:sz w:val="21"/>
                <w:szCs w:val="21"/>
              </w:rPr>
            </w:pPr>
            <w:r>
              <w:rPr>
                <w:sz w:val="28"/>
                <w:szCs w:val="28"/>
              </w:rPr>
              <w:t>Отсутствие  нарушений     законодательства  в сфере  размещения  заказов  на  поставки  товаров, выполнение    работ,    оказание     услуг для муниципальных  нужд  муниципального района «Сысольский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173C74"/>
                <w:sz w:val="21"/>
                <w:szCs w:val="21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1"/>
                <w:szCs w:val="21"/>
              </w:rPr>
            </w:pPr>
            <w:r>
              <w:rPr>
                <w:sz w:val="28"/>
                <w:szCs w:val="28"/>
              </w:rPr>
              <w:t>Численность муниципальных служащих, прошедших обучение по вопросам противодействия коррупции (чел.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8"/>
                <w:szCs w:val="28"/>
              </w:rPr>
              <w:t>Количество проведенных семинаров (мероприятий)  по вопросам противодействия коррупции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рядка управления и распоряжения имуществом, находящимся в муниципальной собствен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тановленных фактов коррупции, от общего количества жалоб и обращений граждан, поступивших за отчетный период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сайте  муниципального района «Сысольский» Программы по противодействию коррупции и отчета о ее выполнении (да/ 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нарушений при предоставлении мест в муниципальные дошкольные 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</w:tr>
    </w:tbl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Система управления и контро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,  несут  исполнители Программы (руководители структурных подразделений, должностные  лиц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выполнением Программы возлагается на   руководителя администрации муниципального района «Сысоль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межуточные итоги реализации Программы заслушивать на заседании комиссии по противодействию коррупции при руководителе администрации муниципального района «Сысольский» один раз в полугод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ходе реализации Программы ежегодно до 1 марта года, следующего за отчетным, рассматривается на заседании Совета муниципального района «Сысоль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ходе реализации Программы размещается на официальном сайте  муниципального района «Сысольский» в разделе «Противодействие коррупц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spacing w:val="-5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pacing w:val="-5"/>
      <w:sz w:val="30"/>
      <w:szCs w:val="30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lang w:val="ru-RU"/>
    </w:rPr>
  </w:style>
  <w:style w:type="character" w:styleId="Style14">
    <w:name w:val="Основной текст с отступом Знак"/>
    <w:qFormat/>
    <w:rPr>
      <w:rFonts w:cs="Times New Roman"/>
      <w:sz w:val="30"/>
      <w:szCs w:val="30"/>
      <w:lang w:val="ru-RU"/>
    </w:rPr>
  </w:style>
  <w:style w:type="character" w:styleId="21">
    <w:name w:val="Основной текст с отступом 2 Знак"/>
    <w:qFormat/>
    <w:rPr>
      <w:rFonts w:cs="Times New Roman"/>
      <w:b/>
      <w:bCs/>
      <w:sz w:val="30"/>
      <w:szCs w:val="30"/>
      <w:lang w:val="ru-RU"/>
    </w:rPr>
  </w:style>
  <w:style w:type="character" w:styleId="31">
    <w:name w:val="Основной текст с отступом 3 Знак"/>
    <w:qFormat/>
    <w:rPr>
      <w:rFonts w:cs="Times New Roman"/>
      <w:b/>
      <w:bCs/>
      <w:sz w:val="30"/>
      <w:szCs w:val="30"/>
      <w:lang w:val="ru-RU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22">
    <w:name w:val="Основной текст 2 Знак"/>
    <w:qFormat/>
    <w:rPr>
      <w:sz w:val="24"/>
      <w:lang w:val="ru-RU"/>
    </w:rPr>
  </w:style>
  <w:style w:type="character" w:styleId="Style18">
    <w:name w:val="Основной шрифт"/>
    <w:qFormat/>
    <w:rPr/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Текст сноски Знак1"/>
    <w:qFormat/>
    <w:rPr>
      <w:rFonts w:cs="Times New Roman"/>
      <w:lang w:val="ru-RU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23">
    <w:name w:val="Текст сноски Знак2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33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b/>
      <w:bCs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33:00Z</dcterms:created>
  <dc:creator>1</dc:creator>
  <dc:description/>
  <cp:keywords/>
  <dc:language>en-US</dc:language>
  <cp:lastModifiedBy>Ростком</cp:lastModifiedBy>
  <cp:lastPrinted>2012-12-29T11:51:00Z</cp:lastPrinted>
  <dcterms:modified xsi:type="dcterms:W3CDTF">2014-10-03T09:03:00Z</dcterms:modified>
  <cp:revision>5</cp:revision>
  <dc:subject/>
  <dc:title>                                                          </dc:title>
</cp:coreProperties>
</file>