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286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1"/>
              <w:ind w:left="284" w:hanging="0"/>
              <w:rPr>
                <w:sz w:val="22"/>
              </w:rPr>
            </w:pPr>
            <w:r>
              <w:rPr/>
              <w:t xml:space="preserve">                                                          </w:t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Совет  муниципальн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«Сыктыв»  муниципальнöй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йона «Сысольский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районса  Сöвет</w:t>
            </w:r>
          </w:p>
        </w:tc>
      </w:tr>
    </w:tbl>
    <w:p>
      <w:pPr>
        <w:pStyle w:val="Normal"/>
        <w:ind w:right="-1091"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Heading2"/>
        <w:ind w:left="284" w:hanging="284"/>
        <w:jc w:val="left"/>
        <w:rPr>
          <w:bCs w:val="false"/>
        </w:rPr>
      </w:pPr>
      <w:r>
        <w:rPr/>
        <w:t xml:space="preserve">                                                              </w:t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Normal"/>
        <w:ind w:left="284" w:hanging="284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1" w:hanging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25 августа  2011 г.</w:t>
      </w:r>
      <w:r>
        <w:rPr>
          <w:sz w:val="28"/>
          <w:szCs w:val="28"/>
        </w:rPr>
        <w:t xml:space="preserve">  № _</w:t>
      </w:r>
      <w:r>
        <w:rPr>
          <w:sz w:val="28"/>
          <w:szCs w:val="28"/>
          <w:u w:val="single"/>
          <w:lang w:val="en-US"/>
        </w:rPr>
        <w:t>V-</w:t>
      </w:r>
      <w:r>
        <w:rPr>
          <w:sz w:val="28"/>
          <w:szCs w:val="28"/>
          <w:u w:val="single"/>
        </w:rPr>
        <w:t>4/30</w:t>
      </w:r>
    </w:p>
    <w:p>
      <w:pPr>
        <w:pStyle w:val="Normal"/>
        <w:ind w:right="-284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с.Визинга, Республика Коми</w:t>
      </w:r>
    </w:p>
    <w:p>
      <w:pPr>
        <w:pStyle w:val="Normal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9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20"/>
      </w:tblGrid>
      <w:tr>
        <w:trPr>
          <w:trHeight w:val="6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/>
              <w:t xml:space="preserve">      </w:t>
            </w:r>
          </w:p>
          <w:p>
            <w:pPr>
              <w:pStyle w:val="Normal"/>
              <w:ind w:left="-1701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«Противодействие коррупции в муниципальном образовании муниципального района «Сысольский» на 2011-2012 годы» (в ред. решений от 27.03.2012 №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-11/76, от 28.06.2012 №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13/75 )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5 декабря 2008 г. № 273-ФЗ «О противодействии коррупции», Указом Президента РФ от 13 апреля 2010 г. № 460 «О Национальной стратегии противодействия коррупции и Национальном плане противодействия коррупции на 2010 - 2011 годы», Законом Республики Коми от 29 сентября 2008 г. № 82-РЗ «О противодействии коррупции в Республике Коми», Постановлением правительства Республики Коми от 15 сентября 2009 г. № 263 «Об утверждении долгосрочной республиканской целевой программы «Противодействие коррупции в Республике Коми (2010-2012 годы)», </w:t>
      </w:r>
    </w:p>
    <w:p>
      <w:pPr>
        <w:pStyle w:val="Normal"/>
        <w:ind w:left="36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-81"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овет муниципального района «Сысольский» 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left="360" w:right="-8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Противодействие коррупции в муниципальном образовании муниципального района «Сысольский» на 2011-2012 годы»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Общий контроль за выполнением Программы возлагается на  руководителя администрации муниципального района «Сысольский»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Комиссия по противодействию коррупции при руководителе администрации муниципального района «Сысольский» ежегодно   до 1 февраля года, следующего за отчетным, представляет сводную информацию о реализации Программы и основных направлениях деятельности на очередной год Совету муниципального района  «Сысольский»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Normal"/>
        <w:tabs>
          <w:tab w:val="clear" w:pos="708"/>
          <w:tab w:val="center" w:pos="494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9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района «Сысольский» -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вета района                                                     Н. В. Першин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ListParagraph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ListParagraph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решению Совета муниципального района «Сысольский» </w:t>
      </w:r>
    </w:p>
    <w:p>
      <w:pPr>
        <w:pStyle w:val="ListParagraph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т  25 августа 2011 г.</w:t>
      </w:r>
      <w:r>
        <w:rPr>
          <w:rFonts w:cs="Times New Roman" w:ascii="Times New Roman" w:hAnsi="Times New Roman"/>
          <w:bCs/>
          <w:sz w:val="24"/>
          <w:szCs w:val="24"/>
        </w:rPr>
        <w:t xml:space="preserve"> №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-4/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 В МУНИЦИПАЛЬНОМ ОБРАЗОВАН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«СЫСОЛЬСКИЙ»  (2011 - 2012 ГОДЫ)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 В МУНИЦИПАЛЬНОМ ОБРАЗ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СЫСОЛЬСКИЙ»  (2011 - 2012 ГОДЫ)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98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рограммы   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 Противодействие коррупции в  муниципальном образовании  муниципального района «Сысольский» (2011-2012 годы)» (далее - Программ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   </w:t>
              <w:br/>
              <w:t xml:space="preserve">Программы   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5 декабря 2008 г. № 273-ФЗ «О противодействии коррупции»; Указ Президента РФ от 13 апреля 2010 г. № 460 «О Национальной стратегии противодействия коррупции и Национальном плане противодействия коррупции на 2010 - 2011 годы»; Закон Республики Коми от 29 сентября 2008 г. № 82-РЗ «О противодействии коррупции в Республике Коми»; Постановление правительства Республики Коми от 15 сентября 2009 г. № 263 «Об утверждении долгосрочной республиканской целевой программы «Противодействие коррупции в Республике Коми (2010-2012 годы)»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- координатор      программы   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униципального района «Сысольский» (далее – администрация муниципального района «Сысольский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противодействия коррупции в    муниципальном районе  «Сысоль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     Программы   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вых и организационных мер, направленных на противодействие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а контроля  соблюдения ограничений и запретов, связанных  с прохождением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сфере размещения заказов на поставки товаров, выполнения работ, оказания услуг для муниципальных нуж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сферах, где наиболее высоки  коррупционные риски (земельные и имущественные отношения, предпринимательская деятельно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реализации    </w:t>
              <w:br/>
              <w:t xml:space="preserve">Программы   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   источники     </w:t>
              <w:br/>
              <w:t xml:space="preserve">финансирования Программы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муниципального бюджета муниципального района  «Сысольский» -  140,0 тыс.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50,0 тыс.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125,0 тыс. рублей.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     индикаторы    </w:t>
              <w:br/>
              <w:t xml:space="preserve">(показатели)  Программы   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нормативных правовых актов муниципального района «Сысольский», прошедших антикоррупционную экспертизу, от общего количества нормативных правовых актов, принятых в отчетном периоде (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служащих,  в отношении которых проведен внутренний мониторинг  сведений о доходах,  об имуществе и обязательствах имущественного характера от общего числа муниципальных служащих, представляющих указанные сведения ( 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казываемых муниципальных услуг, по которым разработаны административные регламенты, от общего числа предоставляемых муниципальных услуг ( 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сутствие  нарушений     законодательства  в сфере  размещения  заказов  на  поставки  товаров, выполнение    работ,    оказание     услуг     для муниципальных  нужд муниципального района «Сысольский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оведенных  открытых аукционов в         электронной форме от общего    количества размещенных заказов   для муниципальных нужд 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служащих администрации муниципального района «Сысольский»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 (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семинаров (мероприятий)  по вопросам противодействия коррупции ( е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 нарушений законодательства в ходе проверок предоставления земельных участков, реализации недвижимого муниципального имущества по сравнению с предыдущим годом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становленных фактов коррупции, от общего количества жалоб и обращений граждан, поступивших за отчетный период  ( %)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сайте муниципального района «Сысольский» Программы по противодействию коррупции и отчета о ее выполнении </w:t>
            </w:r>
          </w:p>
        </w:tc>
      </w:tr>
    </w:tbl>
    <w:p>
      <w:pPr>
        <w:pStyle w:val="Style15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ы, обоснование необходимости  ее решения программным методом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Одним из эффективных механизмов противодействия коррупции является формирование и проведение  антикоррупционной политики в органах местного самоуправления в Республике Ком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свидетельствует, что  противодействие коррупции не может сводиться  только к привлечению к ответственности лиц, виновных в коррупционных нарушениях, необходима система  правовых, экономических, образовательных, воспитательных, организационных и иных мер, направленных на предупреждение коррупции, устранение причин ее  порождающих. Несмотря на то, что органы местного самоуправления самостоятельны в решении вопросов  противодействия коррупции, организация работы по данному направлению осуществляется комплексно на всех уровнях власти  в рамках  единой антикоррупционной политики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Регулирование отношений  в сфере противодействия коррупции осуществляется в соответствии с Федеральным законом «О противодействии коррупции», Указом Президента РФ «О национальной стратегии противодействия коррупции и  Национальном плане противодействия коррупции на 2010 -2011 годы»,  законом Республики Коми «О противодействии коррупции в Республике Коми», долгосрочной республиканской целевой программой «Противодействие коррупции в Республике Коми (2010-2012 гг.)», иными нормативными правовыми актами Республики Коми и муниципальными правовыми актами муниципального района «Сысольский», направленными на противодействие коррупции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В рамках организации антикоррупционной деятельности, на территории муниципального района  «Сысольский» действовали Планы мероприятий по противодействию коррупции  на 2009-2010 гг., на 2011 год, утвержденные распоряжениями администрации  муниципального района «Сысольский» от 10 февраля  2009 года № 43-р, от 26 января 2011 года 17-р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Реализация указанных Планов позволила сформировать систему мероприятий по противодействию коррупции, включившую в себя следующие направл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рганизационной основы профилактики коррупционных проявлений (образованы комиссии по противодействию коррупции при руководителе администрации муниципального района «Сысольский» и по соблюдению требований к служебному поведению муниципальных служащих и урегулированию конфликта интересов; создан специальный раздел «Противодействие коррупции»  на сайте муниципального района «Сысольский»; установлено взаимодействие с районной прокуратурой по проведению антикоррупционной экспертизы муниципальных правовых актов и их проектов; организовано проведение проверок соблюдения муниципальными служащими ограничений и запретов, связанных с муниципальной службой)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 формирование правовой основы обеспечения антикоррупционной деятельности  (определен перечень  должностей муниципальной службы, при назначение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; утверждена методика внутреннего мониторинга декларирования муниципальными служащими своих доходов и имущества; разработан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и порядок организации проверки этих сведений; утвержден порядок проведения антикоррупционной экспертизы муниципальных правовых актов  и их проектов)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организация антикоррупционного образования (организация обучения работников кадровых служб по вопросам противодействия коррупции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ерешенных проблем остается низкий уровень правовой грамотности населения, отсутствие механизмов вовлечения граждан в сферу активной антикоррупцион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стоятельства обуславливают необходимость решения проблемы программным методом, что позволит обеспечить комплексность и   последовательность проведения антикоррупционных мер, оценку их эффективности и контроль за результатами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 будет способствовать  совершенствованию системы противодействия коррупции в муниципальном районе «Сысольский», повышению эффективности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ь и задачи Программы</w:t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: создание эффективной системы противодействия коррупции в  муниципальном образовании  муниципального района «Сысольский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достижения поставленной цели необходимо решить следующие задачи: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овых и организационных мер, направленных на противодействие коррупции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а контроля  соблюдения ограничений и запретов, связанных  с прохождением муниципальной службы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сфере размещения заказов на поставки товаров, выполнения работ, оказания услуг для муниципальных нужд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</w:rPr>
        <w:t>организация антикоррупционного образования и пропаганды, формирование нетерпимого отношения к коррупции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сферах, где наиболее высоки  коррупционные риски (земельные и имущественные отношения, предпринимательская деятельност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роки реализации Программы</w:t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- 2011-2012 годы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истема программных мероприятий</w:t>
      </w:r>
    </w:p>
    <w:p>
      <w:pPr>
        <w:pStyle w:val="Style1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45"/>
        <w:gridCol w:w="3193"/>
        <w:gridCol w:w="40"/>
        <w:gridCol w:w="132"/>
        <w:gridCol w:w="28"/>
        <w:gridCol w:w="10"/>
        <w:gridCol w:w="991"/>
        <w:gridCol w:w="54"/>
        <w:gridCol w:w="801"/>
        <w:gridCol w:w="15"/>
        <w:gridCol w:w="945"/>
        <w:gridCol w:w="32"/>
        <w:gridCol w:w="783"/>
        <w:gridCol w:w="72"/>
        <w:gridCol w:w="2542"/>
      </w:tblGrid>
      <w:tr>
        <w:trPr>
          <w:trHeight w:val="360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3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программного   </w:t>
              <w:br/>
              <w:t xml:space="preserve">мероприятия   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</w:t>
              <w:br/>
              <w:t xml:space="preserve">исполнения   </w:t>
              <w:br/>
              <w:t>мероприят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од)  </w:t>
            </w:r>
          </w:p>
        </w:tc>
        <w:tc>
          <w:tcPr>
            <w:tcW w:w="27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 </w:t>
              <w:br/>
              <w:t xml:space="preserve">тыс. руб.        </w:t>
            </w:r>
          </w:p>
        </w:tc>
        <w:tc>
          <w:tcPr>
            <w:tcW w:w="2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</w:t>
              <w:br/>
              <w:t xml:space="preserve">(бюджетополуча-тель)           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</w:t>
              <w:br/>
              <w:t xml:space="preserve">год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  <w:br/>
              <w:t xml:space="preserve">год </w:t>
            </w:r>
          </w:p>
        </w:tc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Обеспечение правовых и организационных мер, направленных на противодействие коррупции 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ов муниципальных правовых актов по противодействию коррупции  в муниципальном районе «Сысольский»     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-2012 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и  кадровой работы администрации муниципального района «Сысольский» (далее- администрация)</w:t>
            </w:r>
          </w:p>
        </w:tc>
      </w:tr>
      <w:tr>
        <w:trPr>
          <w:trHeight w:val="1742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тикоррупционной экспертизы муниципальных правовых актов и  проектов муниципальных правовых ак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 </w:t>
              <w:br/>
              <w:t xml:space="preserve">2012 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администрации</w:t>
            </w:r>
          </w:p>
        </w:tc>
      </w:tr>
      <w:tr>
        <w:trPr>
          <w:trHeight w:val="1742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административных регламентов оказания муниципальных услуг 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 </w:t>
              <w:br/>
              <w:t xml:space="preserve">2012 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администрации</w:t>
            </w:r>
          </w:p>
        </w:tc>
      </w:tr>
      <w:tr>
        <w:trPr>
          <w:trHeight w:val="1742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ониторинга качества предоставления муниципальных услуг, выработка предложений по повышению качества  предоставления муниципальных услу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 </w:t>
              <w:br/>
              <w:t xml:space="preserve">2012 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администрации</w:t>
            </w:r>
          </w:p>
        </w:tc>
      </w:tr>
      <w:tr>
        <w:trPr>
          <w:trHeight w:val="1742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механизма предоставления муниципальных услуг по принципу «одного окна» в муниципальном районе «Сысольский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онтроля, делопроизводства администрации</w:t>
            </w:r>
          </w:p>
        </w:tc>
      </w:tr>
      <w:tr>
        <w:trPr>
          <w:trHeight w:val="1742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проса (анкетирования) среди получателей муниципальных услуг с целью выявления коррупционных факторов и их последующее устран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онтроля, делопроизводства и администрации</w:t>
            </w:r>
          </w:p>
        </w:tc>
      </w:tr>
      <w:tr>
        <w:trPr>
          <w:trHeight w:val="144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сельскими поселениями муниципального района «Сысольский» в вопросах  разработки и принятия муниципальных правовых актов по противодействию корруп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-2012   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и  кадровой работы администрации</w:t>
            </w:r>
          </w:p>
        </w:tc>
      </w:tr>
      <w:tr>
        <w:trPr>
          <w:trHeight w:val="1602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седаний комиссии   по противодействию коррупции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-2012   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и  кадровой работы администрации</w:t>
            </w:r>
          </w:p>
        </w:tc>
      </w:tr>
      <w:tr>
        <w:trPr>
          <w:trHeight w:val="629" w:hRule="atLeast"/>
          <w:cantSplit w:val="true"/>
        </w:trPr>
        <w:tc>
          <w:tcPr>
            <w:tcW w:w="49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1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механизма контроля  соблюдения ограничений и запретов, связанных  с прохождением муниципальной службы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89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верок сведений, представленных  в соответствии с Федеральным законом «О муниципальной службе в Российской Федерации» гражданами при поступлении на муниципальную службу, а также   по соблюдению муниципальными служащими муниципального района «Сысольский»  ограничений  и запретов, связанных с муниципальной службой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 и кадровой работы администрации</w:t>
            </w:r>
          </w:p>
        </w:tc>
      </w:tr>
      <w:tr>
        <w:trPr>
          <w:trHeight w:val="180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представления муниципальными служащими, определенных Перечнем,  сведений о доходах, имуществе и обязательствах имущественного характера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и  кадровой работы администрации</w:t>
            </w:r>
          </w:p>
        </w:tc>
      </w:tr>
      <w:tr>
        <w:trPr>
          <w:trHeight w:val="96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внутреннего мониторинга   полноты и достоверности сведений о доходах,  об имуществе и обязательствах имущественного характера, представляемых муниципальными служащими муниципального района «Сысольский» 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и  кадровой работы администрации</w:t>
            </w:r>
          </w:p>
        </w:tc>
      </w:tr>
      <w:tr>
        <w:trPr>
          <w:trHeight w:val="96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заседаний комиссии по соблюдению требований к служебному поведению муниципальных служащих администрации муниципального района «Сысольский» и урегулированию конфликта интересов  (при наличии оснований) 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 и  кадровой работы админ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жалоб и обращений граждан  о фактах коррупции  в органах местного самоуправления муниципального района «Сысольский»» и организация проверок указанных фактов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отиводействию коррупции в муниципальном районе «Сысольский»</w:t>
            </w:r>
          </w:p>
        </w:tc>
      </w:tr>
      <w:tr>
        <w:trPr>
          <w:trHeight w:val="240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ведений о доходах, об имуществе и обязательствах имущественного характера, предоставляемых муниципальными служащими муниципального района «Сысольский» на официальном сайте муниципального района «Сысольский»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 и  кадровой работы админ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0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разделу 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иводействие коррупции в сфере размещения заказов на поставки товаров, выполнения работ, оказания услуг для муниципальных нужд</w:t>
            </w:r>
          </w:p>
          <w:p>
            <w:pPr>
              <w:pStyle w:val="ConsPlusNormal"/>
              <w:widowControl/>
              <w:ind w:left="43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лановых и внеплановых проверок деятельности  муниципальных заказчиков, бюджетных учреждений в сфере размещения заказов для муниципальных нужд, нужд бюджетных учреждений муниципального района «Сысольский» в рамках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 </w:t>
              <w:br/>
              <w:t xml:space="preserve">2012    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осуществлению контроля в сфере размещения заказов на поставки товаров, выполнение работ, оказание услуг для муниципальных нужд бюджетных учреждений муниципального района «Сысольский»</w:t>
            </w:r>
          </w:p>
        </w:tc>
      </w:tr>
      <w:tr>
        <w:trPr>
          <w:trHeight w:val="312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ализа эффективности бюджетных расходов муниципального бюджета  при размещении заказов на поставки товаров, выполнение работ и оказании услуг для муниципальных нужд, нужд бюджетных учреждений  муниципального района «Сысольский»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 </w:t>
              <w:br/>
              <w:t xml:space="preserve">2012 </w:t>
            </w:r>
          </w:p>
          <w:p>
            <w:pPr>
              <w:pStyle w:val="ConsPlusNormal"/>
              <w:widowControl/>
              <w:ind w:left="-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ждо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ие)   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осуществлению контроля в сфере размещения заказов на поставки товаров, выполнение работ, оказание услуг для муниципальных нужд бюджетных учреждений муниципального района «Сысольский»</w:t>
            </w:r>
          </w:p>
        </w:tc>
      </w:tr>
      <w:tr>
        <w:trPr>
          <w:trHeight w:val="240" w:hRule="atLeast"/>
          <w:cantSplit w:val="true"/>
        </w:trPr>
        <w:tc>
          <w:tcPr>
            <w:tcW w:w="50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разделу 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48" w:hRule="atLeas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Организация антикоррупционного образования и пропаганды, формирование нетерпимого отношения к коррупции</w:t>
            </w:r>
          </w:p>
          <w:p>
            <w:pPr>
              <w:pStyle w:val="Normal"/>
              <w:ind w:left="4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муниципальных служащих муниципального района « Сысольский» по вопросам  противодействия коррупции (антикоррупционная экспертиза  муниципальных правовых актов и их проектов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 и кадровой работы администрации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содержание квалификационного экзамена и аттестации муниципальных служащих вопросов на знание антикоррупцион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 </w:t>
              <w:br/>
              <w:t xml:space="preserve">  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 и кадровой работы администрации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семинаров  с  депутатами Совета муниципального района, депутатами Советов сельских поселений и муниципальными служащими сельских поселений, входящих в административные границы муниципального района, по вопросам противодействия коррупции </w:t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юрист</w:t>
            </w:r>
          </w:p>
        </w:tc>
      </w:tr>
      <w:tr>
        <w:trPr>
          <w:trHeight w:val="72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заимодейств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ета общественности муниципального района «Сысольский» и администрации муниципального района «Сысольский»  с институтами гражданского общества  посредством включения в составы рабочих групп, комиссий, создаваемых в Совете и администрации  муниципального района «Сысольский» представителей общественных объединений</w:t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 </w:t>
              <w:br/>
              <w:t xml:space="preserve">2012    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вязям с общественностью, информатизации и организационной работе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по вопросам противодействия коррупции на официальном сайте  муниципального района «Сысольский»</w:t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вязям с общественностью, информатизации и организационной работе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ещение деятельности противодействия коррупции  органов местного самоуправления муниципального района «Сысольский» в средствах массовой информации </w:t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 </w:t>
              <w:br/>
              <w:t xml:space="preserve">2012    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вязям с общественностью, информатизации и организационной работе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ние и распространение брошюр и буклетов, содержащих антикоррупционную пропаганду и правила поведения в коррупционных ситуациях </w:t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тдел по связям с общественностью, информатизации и организационной работе</w:t>
            </w:r>
          </w:p>
        </w:tc>
      </w:tr>
      <w:tr>
        <w:trPr>
          <w:trHeight w:val="360" w:hRule="atLeast"/>
          <w:cantSplit w:val="true"/>
        </w:trPr>
        <w:tc>
          <w:tcPr>
            <w:tcW w:w="50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иводействие коррупции в сферах, где наиболее высоки  коррупционные риски (земельные и имущественные отношения, предпринимательская деятельность)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, выявление и пресечение коррупционных нарушений в ходе процессов, связанных с  предоставлением земельных участков, реализацией недвижимого муниципального имущества, сдачей помещений в аренду</w:t>
            </w:r>
          </w:p>
        </w:tc>
        <w:tc>
          <w:tcPr>
            <w:tcW w:w="12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бюджету, налогам и экономическим вопросам Совета муниципального района «Сысоль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ведения конкурсов и аукционов по продаже объектов муниципальной собственности  с целью выявления фактов занижения реальной их стоимости и случаев злоупотребления</w:t>
            </w:r>
          </w:p>
        </w:tc>
        <w:tc>
          <w:tcPr>
            <w:tcW w:w="12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ревизионная комиссия муниципального района «Сысоль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в СМИ и на официальном сайте муниципального района «Сысольский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возможности заключения договоров аренды  муниципального недвижимого имущества, земельных участк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результатах приватизации муниципального имуще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предстоящих торгах по продаже, представлению в аренду муниципального имущества и результатах проведенных торгов</w:t>
            </w:r>
          </w:p>
        </w:tc>
        <w:tc>
          <w:tcPr>
            <w:tcW w:w="12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едпринимательства и муниципального хозя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редпринимателей муниципального района «Сысольский» об изменениях в законодательстве в части, касающейся сферы малого и среднего  бизнеса</w:t>
            </w:r>
          </w:p>
        </w:tc>
        <w:tc>
          <w:tcPr>
            <w:tcW w:w="12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едпринимательства и муниципального хозя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аседаний представителей органов местного самоуправления, правоохранительных органов и предпринимателей муниципального района «Сысольский» с целью предупреждения и исключения  фактов коррупции, выработки согласованных мер по снижению административ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ьеров</w:t>
            </w:r>
          </w:p>
        </w:tc>
        <w:tc>
          <w:tcPr>
            <w:tcW w:w="12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правовым вопросам и общественной безопас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0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Style16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за счет средств бюджета муниципального района «Сысольский» в 2011-2012 гг. составит   -  175,0 тыс. рублей, в том числе по годам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11 г.- 50,0 тыс. руб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12 год – 125,0 тыс. рубл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1650"/>
        <w:gridCol w:w="2040"/>
        <w:gridCol w:w="2547"/>
      </w:tblGrid>
      <w:tr>
        <w:trPr>
          <w:trHeight w:val="4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правле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бюджета МР «Сысольский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</w:tr>
      <w:tr>
        <w:trPr>
          <w:trHeight w:val="2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вых и организационных мер, направленных на противодействие корруп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нтикоррупционного образования и пропаганды, формирование нетерпимого отношения к корруп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Оценка ожидаемой эффективности от реализации Программы. Целевые индикаторы (показатели) Программы</w:t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коррупционных рисков при решении вопросов местного значения и исполнения отдельных государственных полномочий, предоставлении муниципальных услуг, повышении их качества и доступности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муниципальных правовых актов за счет проведения антикоррупционной экспертизы, усовершенствовать правовую базу по  противодействию  коррупции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обеспечения открытости, здоровой конкуренции и объективности при размещении заказов на поставки товаров, выполнение работ и оказании услуг для муниципальных нужд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редставителей общественности  к осуществлению антикоррупционного контроля за деятельностью органов местного самоуправления муниципального района «Сысольский»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рофессиональный уровень муниципальных служащих в вопросах противодействия коррупции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систему открытости и доступности информации о деятельности органов местного самоуправления муниципального района «Сысольский» при выработке и  принятии решения по важнейшим вопросам жизнедеятельности населения;</w:t>
      </w:r>
    </w:p>
    <w:p>
      <w:pPr>
        <w:pStyle w:val="Style16"/>
        <w:ind w:firstLine="708"/>
        <w:jc w:val="both"/>
        <w:rPr>
          <w:b/>
          <w:b/>
        </w:rPr>
      </w:pPr>
      <w:r>
        <w:rPr>
          <w:sz w:val="28"/>
          <w:szCs w:val="28"/>
        </w:rPr>
        <w:t>- повысить правовую культуру населения муниципального района «Сысольский» и уровень доверия граждан к органам местного самоуправлени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 эффективности реализации поставленных задач производится на основе целевых индикаторов (показателей), позволяющих оценить ход реализации Программы по годам.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69"/>
        <w:gridCol w:w="1134"/>
        <w:gridCol w:w="1276"/>
        <w:gridCol w:w="13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индикаторов (показате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  <w:p>
            <w:pPr>
              <w:pStyle w:val="Normal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.</w:t>
            </w:r>
          </w:p>
          <w:p>
            <w:pPr>
              <w:pStyle w:val="Normal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гноз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  <w:p>
            <w:pPr>
              <w:pStyle w:val="Normal"/>
              <w:spacing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гноз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ектов нормативных правовых актов муниципального района «Сысольский», прошедших антикоррупционную экспертизу, от общего количества нормативных правовых актов, принятых в отчетном периоде   (100  %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 (100  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униципальных служащих,  в отношении которых проведен внутренний мониторинг  сведений о доходах,  об имуществе и обязательствах имущественного характера от общего числа муниципальных служащих, представляющих указанные сведения (50 %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казываемых муниципальных услуг, по которым разработаны административные регламенты, от общего числа предоставляемых муниципальных услуг  (100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Verdana" w:hAnsi="Verdana" w:cs="Verdana"/>
                <w:color w:val="173C74"/>
                <w:sz w:val="21"/>
                <w:szCs w:val="21"/>
              </w:rPr>
            </w:pPr>
            <w:r>
              <w:rPr>
                <w:sz w:val="28"/>
                <w:szCs w:val="28"/>
              </w:rPr>
              <w:t xml:space="preserve">Отсутствие  нарушений     законодательства  в сфере  размещения  заказов  на  поставки  товаров, выполнение    работ,    оказание     услуг     для муниципальных  нуж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color w:val="173C74"/>
                <w:sz w:val="28"/>
                <w:szCs w:val="28"/>
              </w:rPr>
            </w:pPr>
            <w:r>
              <w:rPr>
                <w:rFonts w:cs="Verdana" w:ascii="Verdana" w:hAnsi="Verdana"/>
                <w:color w:val="173C74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173C74"/>
                <w:sz w:val="21"/>
                <w:szCs w:val="21"/>
              </w:rPr>
            </w:pPr>
            <w:r>
              <w:rPr>
                <w:sz w:val="28"/>
                <w:szCs w:val="28"/>
              </w:rPr>
              <w:t>Доля муниципальных служащих, 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 (10  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173C74"/>
                <w:sz w:val="28"/>
                <w:szCs w:val="28"/>
              </w:rPr>
            </w:pPr>
            <w:r>
              <w:rPr>
                <w:color w:val="173C74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Количество проведенных семинаров (мероприятий)  по вопросам противодействия коррупции (2  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нарушений законодательства в ходе проверок предоставления земельных участков, реализации недвижимого муниципального имущества по сравнению с предыдущим годом (50%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ановленных фактов коррупции, от общего количества жалоб и обращений граждан, поступивших за отчетный период (1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сайте муниципального района «Сысольский» Программы по противодействию коррупции и отчета о ее выполнении (да/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173C74"/>
                <w:sz w:val="28"/>
                <w:szCs w:val="28"/>
              </w:rPr>
            </w:pPr>
            <w:r>
              <w:rPr>
                <w:rFonts w:cs="Times New Roman"/>
                <w:color w:val="173C74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истема управления и контро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,  несут  исполнители Программы (руководители структурных подразделений, должностные  лиц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 ежеквартально, к 10 числу месяца, следующего за отчетным, представляют в комиссию по противодействию коррупции при руководителе администрации муниципального района «Сысольский» информацию о ходе выполнения мероприятий 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выполнением Программы возлагается на   руководителя администрации муниципального района «Сысоль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тиводействию коррупции при руководителе администрации муниципального района «Сысольский» ежегодно   до 1 февраля года, следующего за отчетным, представляет сводную информацию о реализации Программы и основных направлениях деятельности на очередной год  Совету муниципального района  «Сысоль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ходе реализации Программы размещается на официальном сайте  муниципального района «Сысольский» в разделе «Противодействие корруп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/>
      </w:pPr>
      <w:r>
        <w:rPr/>
      </w:r>
    </w:p>
    <w:p>
      <w:pPr>
        <w:pStyle w:val="Normal"/>
        <w:ind w:right="-1050" w:hanging="0"/>
        <w:jc w:val="center"/>
        <w:rPr/>
      </w:pPr>
      <w:r>
        <w:rPr/>
      </w:r>
    </w:p>
    <w:p>
      <w:pPr>
        <w:pStyle w:val="Normal"/>
        <w:ind w:right="-1050" w:hanging="0"/>
        <w:jc w:val="center"/>
        <w:rPr/>
      </w:pPr>
      <w:r>
        <w:rPr/>
      </w:r>
    </w:p>
    <w:p>
      <w:pPr>
        <w:pStyle w:val="Normal"/>
        <w:ind w:right="-1050" w:hanging="0"/>
        <w:jc w:val="center"/>
        <w:rPr/>
      </w:pPr>
      <w:r>
        <w:rPr/>
      </w:r>
    </w:p>
    <w:p>
      <w:pPr>
        <w:pStyle w:val="Normal"/>
        <w:ind w:right="-1050" w:hanging="0"/>
        <w:jc w:val="center"/>
        <w:rPr/>
      </w:pPr>
      <w:r>
        <w:rPr/>
      </w:r>
    </w:p>
    <w:p>
      <w:pPr>
        <w:pStyle w:val="Normal"/>
        <w:ind w:right="-1050" w:hanging="0"/>
        <w:jc w:val="center"/>
        <w:rPr/>
      </w:pPr>
      <w:r>
        <w:rPr/>
      </w:r>
    </w:p>
    <w:p>
      <w:pPr>
        <w:pStyle w:val="Normal"/>
        <w:ind w:right="-1050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basedOn w:val="Style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851" w:firstLine="851"/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autoSpaceDE w:val="true"/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4:31:00Z</dcterms:created>
  <dc:creator>Кетова Лариса Дмитриевна</dc:creator>
  <dc:description/>
  <cp:keywords/>
  <dc:language>en-US</dc:language>
  <cp:lastModifiedBy>МКузнецова</cp:lastModifiedBy>
  <cp:lastPrinted>2011-08-26T15:51:00Z</cp:lastPrinted>
  <dcterms:modified xsi:type="dcterms:W3CDTF">2012-07-13T11:30:00Z</dcterms:modified>
  <cp:revision>131</cp:revision>
  <dc:subject/>
  <dc:title>«Сыктыв район» муниципальнöй</dc:title>
</cp:coreProperties>
</file>