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ВЕТА МУНИЦИПАЛЬНОГО РАЙОНА «СЫСОЛЬСКИЙ»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6"/>
          <w:szCs w:val="26"/>
        </w:rPr>
        <w:t xml:space="preserve">Совета муниципального района «Сысольский» </w:t>
      </w:r>
    </w:p>
    <w:p>
      <w:pPr>
        <w:pStyle w:val="Default"/>
        <w:rPr>
          <w:color w:val="000000"/>
          <w:sz w:val="26"/>
          <w:szCs w:val="26"/>
        </w:rPr>
      </w:pPr>
      <w:r>
        <w:rPr>
          <w:sz w:val="26"/>
          <w:szCs w:val="26"/>
        </w:rPr>
        <w:t>от 21  декабря 2021 года №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-15/96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муниципального</w:t>
      </w:r>
    </w:p>
    <w:p>
      <w:pPr>
        <w:pStyle w:val="Normal"/>
        <w:rPr/>
      </w:pPr>
      <w:r>
        <w:rPr>
          <w:sz w:val="26"/>
          <w:szCs w:val="26"/>
        </w:rPr>
        <w:t>района «Сысольский» на 2022 год</w:t>
      </w:r>
    </w:p>
    <w:p>
      <w:pPr>
        <w:pStyle w:val="Normal"/>
        <w:rPr/>
      </w:pPr>
      <w:r>
        <w:rPr>
          <w:sz w:val="26"/>
          <w:szCs w:val="26"/>
        </w:rPr>
        <w:t xml:space="preserve">и плановый период 2023 и 2024 годов» </w:t>
      </w:r>
    </w:p>
    <w:p>
      <w:pPr>
        <w:pStyle w:val="Normal"/>
        <w:ind w:right="300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уководствуясь статьей 30 Устава муниципального образования муниципального района «Сысольский», статьями 9, 187 Бюджетного Кодекса Российской Федерации,</w:t>
      </w:r>
    </w:p>
    <w:p>
      <w:pPr>
        <w:pStyle w:val="Normal"/>
        <w:ind w:right="-8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муниципального района «Сысольский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муниципального района «Сысольский» от 21  декабря 2021 года №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5/9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 муниципального района «Сысольский» на 2022 год и плановый период 2023 и 2024 годов» 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Пункт 1 реш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муниципального района «Сысольский» на 2022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бщий объем доходов в сумме 881 127 930,03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бщий объем расходов в сумме 878 253 136,90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ицит в сумме 2 874 793,13 рублей.».</w:t>
      </w:r>
    </w:p>
    <w:p>
      <w:pPr>
        <w:pStyle w:val="ConsPlus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Абзац 1 пункта 5 решения изложить в следующей редакции:</w:t>
      </w:r>
    </w:p>
    <w:p>
      <w:pPr>
        <w:pStyle w:val="Normal"/>
        <w:spacing w:lineRule="auto" w:line="276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 в бюджет муниципального образования муниципального района «Сысольский» в 2022 году в сумме 606 326 920,03 рублей, в том числе объем межбюджетных трансфертов, получаемых из других бюджетов бюджетной системы Российской Федерации, в сумме 596 314 900,03 рублей.</w:t>
      </w:r>
    </w:p>
    <w:p>
      <w:pPr>
        <w:pStyle w:val="ConsPlus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Абзац 1 п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нкта 6 </w:t>
      </w:r>
      <w:r>
        <w:rPr>
          <w:rFonts w:cs="Times New Roman" w:ascii="Times New Roman" w:hAnsi="Times New Roman"/>
          <w:sz w:val="28"/>
          <w:szCs w:val="28"/>
        </w:rPr>
        <w:t>решения изложить в следующей редакции:</w:t>
      </w:r>
    </w:p>
    <w:p>
      <w:pPr>
        <w:pStyle w:val="Normal"/>
        <w:spacing w:lineRule="auto" w:line="276"/>
        <w:ind w:right="42" w:firstLine="709"/>
        <w:jc w:val="both"/>
        <w:rPr/>
      </w:pPr>
      <w:r>
        <w:rPr>
          <w:sz w:val="28"/>
          <w:szCs w:val="28"/>
        </w:rPr>
        <w:t>«Утвердить объем межбюджетных трансфертов, предоставляемых из бюджета муниципального образования муниципального района «Сысольский» другим бюджетам бюджетной системы Российской Федерации в 2022 году, в сумме 76 084 059 рублей, в том числе объем межбюджетных трансфертов бюджетам поселений в сумме 76 084 059 рублей.»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5. Приложение 2 к решению изложить в редакции согласно приложению 2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риложение 3 к решению изложить в редакции согласно приложению 3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Таблицу 2 приложения 7 к решению изложить в редакции согласно приложению 4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Таблицу 3 приложения 7 к решению изложить в редакции согласно приложению 5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Таблицу 4 приложения 7 к решению изложить в редакции согласно приложению 6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Таблицу 5 приложения 7 к решению изложить в редакции согласно приложению 7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Таблицу 6 приложения 7 к решению изложить в редакции согласно приложению 8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Таблицу 8 приложения 7 к решению изложить в редакции согласно приложению 9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Таблицу 9 приложения 7 к решению изложить в редакции согласно приложению 10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Таблицу 11 приложения 7 к решению изложить в редакции согласно приложению 11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Таблицу 12 приложения 7 к решению изложить в редакции согласно приложению 12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Таблицу 13 приложения 7 к решению изложить в редакции согласно приложению 13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Приложение 8 к решению изложить в редакции согласно приложению 1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Сысоль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  А. Г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Normal"/>
        <w:overflowPunct w:val="false"/>
        <w:autoSpaceDE w:val="false"/>
        <w:spacing w:lineRule="auto" w:line="288" w:before="24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МО МР «Сысольский»                                                                           Г.П. Белаш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hd w:fill="FFFFFF" w:val="clear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/>
      <w:jc w:val="right"/>
    </w:pPr>
    <w:rPr>
      <w:spacing w:val="3"/>
      <w:sz w:val="21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33:00Z</dcterms:created>
  <dc:creator>РаботникФУ</dc:creator>
  <dc:description/>
  <cp:keywords/>
  <dc:language>en-US</dc:language>
  <cp:lastModifiedBy>RePack by Diakov</cp:lastModifiedBy>
  <cp:lastPrinted>2022-11-02T16:20:00Z</cp:lastPrinted>
  <dcterms:modified xsi:type="dcterms:W3CDTF">2022-12-16T08:13:00Z</dcterms:modified>
  <cp:revision>249</cp:revision>
  <dc:subject/>
  <dc:title/>
</cp:coreProperties>
</file>