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ОСТАВЛЕНИИ И ПОГАШ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ЫХ КРЕДИТОВ И КРЕДИ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КРЕДИТНЫХ ОРГАНИЗАЦ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2024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4 года муниципальный долг составлял 20 040,0 тыс. рублей. В 2024 году муниципальным районом «Сысольский» привлечены бюджетные кредиты на общую сумму 22 000,0 тыс. рублей. В течение 2024 года в республиканский бюджет возвращено 2 520,0 тыс. рублей. Остаток по бюджетным кредитам на 01.01.2024 года составляет 24 520,0 тыс. рубл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2024 году привлечен кредит от кредитной организации в сумме 15 000,0 тыс. рублей. В течение 2024 года возвращено коммерческой организации 15 000,00 тыс. рубл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муниципальный долг на 01.01.2025 года составляет 39 520,0 тыс. рубл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МО МР «Сысольский»                                                        Ю.Н.Митюшев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0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1:24:00Z</dcterms:created>
  <dc:creator>lena</dc:creator>
  <dc:description/>
  <cp:keywords/>
  <dc:language>en-US</dc:language>
  <cp:lastModifiedBy>RePack by Diakov</cp:lastModifiedBy>
  <cp:lastPrinted>2025-04-01T11:39:00Z</cp:lastPrinted>
  <dcterms:modified xsi:type="dcterms:W3CDTF">2025-04-01T08:39:00Z</dcterms:modified>
  <cp:revision>28</cp:revision>
  <dc:subject/>
  <dc:title/>
</cp:coreProperties>
</file>