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320"/>
      </w:tblGrid>
      <w:tr>
        <w:trPr>
          <w:trHeight w:val="27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Сыктыв» муниципальнöй  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039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вет муниципального 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са Сöвет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а «Сысольский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-1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года                                                                   №</w:t>
      </w:r>
    </w:p>
    <w:p>
      <w:pPr>
        <w:pStyle w:val="Normal"/>
        <w:spacing w:lineRule="auto" w:line="240" w:before="0" w:after="0"/>
        <w:ind w:right="-284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а Коми, с.Виз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 утверждении отчета об исполнении бюджета муниципального образования муниципального района «Сысольский» за 2022 год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«Положения о бюджетном процессе в муниципальном районе «Сысольский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муниципального района «Сысольский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муниципального образования муниципального района «Сысольский» за 2022 год по доходам в сумме 883 869 618,34 рублей, по расходам в сумме 868 163 996,53 рублей с превышением доходов над расходами (профицит) в сумме 15 705 621,81 рублей и со следующими показателями:</w:t>
      </w:r>
    </w:p>
    <w:p>
      <w:pPr>
        <w:pStyle w:val="Normal"/>
        <w:spacing w:lineRule="auto" w:line="240" w:before="0" w:after="0"/>
        <w:ind w:left="1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доходов бюджета муниципального образования муниципального района «Сысольский» за 2022 год 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ходов бюджета муниципального образования муниципального района «Сысольский» по ведомственной структуре расходов бюджета за 2022 год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ходов бюджета муниципального образования муниципального района «Сысольский» по разделам и подразделам классификации расходов бюджетов Российской Федерации за 2022 год согласно приложению 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сточников финансирования дефицита бюджета муниципального образования муниципального района «Сысольский» за 2022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пределение межбюджетных трансфертов бюджетам сельских поселений муниципального образования муниципального района «Сысольский» за 2022 год согласно приложению 5 к настоящему решени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«Сысольский» -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муниципального района                                         А.Г.Попов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сован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чальник ФУ АМО МР «Сысольский»    </w:t>
        <w:tab/>
        <w:tab/>
        <w:tab/>
        <w:t xml:space="preserve">                                              Г.П. Белаш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– 1 экз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К – 1 экз.</w:t>
      </w:r>
    </w:p>
    <w:sectPr>
      <w:type w:val="nextPage"/>
      <w:pgSz w:w="11906" w:h="16838"/>
      <w:pgMar w:left="1560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0:00Z</dcterms:created>
  <dc:creator>Турубанова</dc:creator>
  <dc:description/>
  <cp:keywords/>
  <dc:language>en-US</dc:language>
  <cp:lastModifiedBy>Selkova</cp:lastModifiedBy>
  <cp:lastPrinted>2022-03-02T14:09:00Z</cp:lastPrinted>
  <dcterms:modified xsi:type="dcterms:W3CDTF">2023-03-14T07:36:00Z</dcterms:modified>
  <cp:revision>37</cp:revision>
  <dc:subject/>
  <dc:title>Руководитель администрации</dc:title>
</cp:coreProperties>
</file>