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трехстороннее Согла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о-экономическим вопрос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Сысольский» на 2024-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администрации муниципального образования муниципального района «Сысольский» (далее – Администрация) – Попов Александр Георгиевич – глава муниципального района «Сысольский» - руководитель администрации муниципального района «Сысольски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 муниципальной трехсторонней комиссии по регулированию социально-трудовых отношени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работников (профсоюзов, органов общественной самодеятельности) муниципального образования муниципального района «Сысольский» (далее – Профсоюзы) – Томарова Людмила Николаевна, председатель первичной профсоюзной организации ГБУЗ «Сысольская ЦРБ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 стороны профсоюз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работодателей муниципального образования муниципального района «Сысольский» (далее – Работодатели) – Плешев Павел Александрович – индивидуальный предприниматель, координатор стороны работодате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Стороны), действуя с соответствии с Конституцией Российской Федерации, Конституцией Республики Коми, федеральным законодательством, нормативно правовыми актами Республики Коми и нормативно-правовыми актами муниципального района «Сысольский», регулирующими социально-трудовые и, связанные с ним экономические отношения, в целях обеспечения социальной стабильности, повышения благосостояния населения, проведения согласованной социально-экономической политики на основе развития отношений социального партнерства заключили настоящее территориальное трехстороннее Соглашение по социально-экономическим вопросам (далее – Соглаш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Соглашения Стороны принимают на себя обязательства, установленные Генеральным соглашением между общероссийскими объединениями профсоюзов, общероссийскими объединениями работодателей и Правительством Российской Федерации, Региональным соглашением по социально-экономическим вопросам между Правительством Республики Коми, Союзом организаций профсоюзов «Федерация профсоюзов Республики Коми» и Региональным объединением работодателей «Союз промышленников и предпринимателей Республики Ко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признают настоящее Соглашение основным документом социального партнерства, устанавливающим общие принципы проведения согласованной социально-экономической политики и регулирующим социально-трудовые отношения в муниципальном районе «Сысольский» в 2024-2026 годах, и принимают на себя обязательства руководствоваться Соглашением и нести ответственность за нарушение или невыполнение его по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признают, что обязательства и гарантии, включенные в Соглашение, не могут быть изменены в сторону снижения социальной и экономической защищенности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области экономическ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признают, что основой для реального повышения уровня жизни населения муниципального района «Сысольский» является развитие экономики и свободного предпринимательства. Основа экономической политики района – это сохранение действующих предприятий и рабочих мест. Усилия должны быть направлены на создание новых производств, выпускающих продукцию, которая пользуется спросом, как на территории республики, так и за ее пределами, и на повышение конкурентоспособности выпускаемой в районе продукции, а также на привлечение инвести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овмест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одействуют развитию малого, среднего предпринимательства, созданию условий для развития партнерских отношений между малым, средним и крупным бизне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рабатывают меры по защите материальных прав работников в случае неплатежеспособности работодателя в соответствии с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уществляют взаимные консультации при разработке прогнозов социально-экономического развития района и разработке социально-направлен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водят согласованную политику, направленную на сохранение положительной динамики роста производства, обеспечение максимальной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уществляет анализ, мониторинг и прогнозирование социально-экономического развития района. Разрабатывает муниципальные программы с учетом Стратегии социально-экономического развития муниципального района "Сысольский" и проводит работу по привлечению средств для реализац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водит работу с республиканскими структурами по привлечению средств из федерального бюджета и регионального бюджета Республики Коми на реализацию мероприятий федеральных программ, республиканских программ на территории Сысольского района и на строительство объектов Сысольского района, включая строительство жилья и социаль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одействует проведению активной инвестиционной и инновационной политики, обеспечивающей повышение эффективности деятельности и конкурентоспособности организаций, создание условий по защите интересов товаропроизводителей на внутреннем ры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Создает условия для внедрения мероприятий по повышению эффективности использования энергоресурсов в жилищно-коммунальном хозяйстве и бюджетной сфере муниципального района, снижению затрат на энергоресур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пределах предоставленных полномочий осуществляет регулирование цен и тарифов на продукцию, товары 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Оказывает поддержку субъектам малого и среднего предпринимательства, сельскохозяйственным потребительским кооперативам и крестьянским (фермерским) хозяйствам, в целях создания условий для их устойчивого развития, увеличения товарного производства, занятости и роста доходов сельск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беспечивает размещение заказов на поставку товаров, выполнение работ, оказание услуг для муниципальных нужд путем проведения торгов в соответствии с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Оказывает содействие в сохранении и развитии действующей сети организаций бытового обслуживания населения, организаций системы жилищно-коммунального хозяйства, транспорта 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Способствует переводу земель сельскохозяйственного назначения, находящихся в государственной собственности, в категорию земель населенных пунктов для застройки под жилье граждан, проживающих и работающих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Способствуют улучшению экономического и финансового положения организаций, обеспечению бесперебойного процесса производства, повышению эффективности работы и выпуску конкурентоспособн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Своевременно уплачивают налоговые платежи в бюджеты всех уровней и взносы во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роводят работу по выполнению социальных гарантий и выплаты компенсаций, предусмотренных в законодательстве о труде, в коллективных договорах и соглаш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7. Принимают меры по созданию дополнительных рабочих мест, своевременному техническому перевооружению, внедрению передовых технологий, недопущению банкротства организаций и роста безработиц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Содействуют развитию условий, обеспечивающих правовое оформление трудовых отношений и развитие коллективно-договорного регулирования социально-трудов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Выходят с инициативой о включении в коллективные договора и соглашения взаимных обязательств работников и работодателей по вопросам регулирования трудовых отношений и иных непосредственно связанных с ними отношений, направленных на развитие производства, сохранение и создание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Осуществляют взаимодействие с работодателями по предотвращению и урегулированию коллективных трудовых сп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1. Способствуют устойчивой работе организаций, соблюдению трудовой и технологической дисциплины, требований охран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бласти развития рынка труда и содействия занятости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читают главной задачей политики занятости населения в Сысольском районе развитие рынка труда района на основе баланса интересов работодателей и работников, максимальное обеспечение занятости населения. Приоритетом считается сохранение рабочих мест и произво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овмест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пособствуют созданию и сохранению рабочих мест с достойной заработной платой и безопасными условиями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ссматривают на заседаниях районной трехсторонней комиссии по регулированию социально-трудовых отношений выполнение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действию занят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вышению занятости граждан предпенсионного и пенсион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согласованной политики в области регулирования трудовой миграции, в части реализации принципа приоритетного использования местных трудовых ресурсов с учетом ситуации на рынке труд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лучаях предстоящих массовых увольнений работников проводят взаимные консультации и принимают меры по снижению социальной напряж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станавливают следующие критерии массового высвобождения работников организа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иквидация организации с численностью работающих 15 и более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численности или штата работников организации в количестве более 5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действуют трудоустройству высвобождаемых работников с ликвидируемых организаций на рабочие места в организациях, создаваемых на базе их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рганизуют опережающие обучение работников, находящихся под риском уволь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еспечивает реализацию мероприятий по содействию занятости населения Сыс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оставляет прогноз потребностей в рабочей силе и принимает меры по достижению баланса между предложением квалифицированных кадров и реальной потребностью в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еализует государственные меры, направленные на привлечение и закрепление специалистов, прибывших на работу в сельскую местность после окончания 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оводит мероприятия, направленные на повышение уровня деловой активности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одействует созданию временных рабочих мест для подростков и студентов для работы во время канику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казывает содействие в организации общественных работ для незанят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одействует в организации практического обучения граждан, желающих организовать собственное де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одействует организациям в подготовке, переподготовке и повышению квалификации кадров и предусматривает средства на повышение квалификации работников бюджет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одействует регулированию отношений, возникающих в связи с пребыванием (проживанием) иностранных граждан и осуществлением ими трудовой, предпринимательской и иной социально-экономической деятельности на территор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Сообщают службам занятости населения о потребностях в кадрах, требованиях к квалификации рабочих и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Взаимодействуют с учреждениями профессионального образования по вопросам обеспечения подготовки, переподготовки и повышения квалификации кадров для собственных производственно-хозяйствен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Не допускают массового сокращения работников. В случае угрозы сокращения Работодатели информируют об этом Профсоюзы, службы занятости не менее чем за три месяца и разрабатывают меры по уменьшению численности работников, подлежащих увольнению (приостановка найма, перевод на режим неполного рабочего времени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Обеспечивают наиболее полное использование производственных мощностей, создание новых, модернизацию и сохранение имеющихся рабочих мест, подготовку и переподготовку кад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Обеспечивают выполнение установленных квот рабочих мест для приема на работу граждан, особо нуждающихся в социальной защите и испытывающих трудности в поиске работы (молодежь; инвалиды; матери, воспитывающие ребенка без отца; лица, освободившиеся с мест лишения свобо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Создают временные рабочие места для трудоустройства подростков в период летних каникул и в свободное от учебы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Обеспечивают трудоустройство на прежнее место работы выпускников образовательных учреждений, устроившихся на работу и в дальнейшем призванных на военную служ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Устанавливают преференции для женщин, имеющих детей в возрасте до 18 лет, и инвалидов трудоспособного возраста, включая организацию рабочих мест с гибкими формами занятости, такими как: неполный рабочий день, неполная рабочая неделя, гибкий график работы, посменная работа, надомная работа для трудоустройства женщин, имеющих несовершеннолетн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Обеспечивают мероприятия по привлечению наставников для молодых специалистов и трудоустроенных инвалидов из числа высоко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 Принимают обязательное участие при принятии Работодателем решения о сокращении численности или штата работников, решении вопроса об увольнении работников, являющихся членами профсоюза, а проведении аттестации работников, которая может послужить основанием для уволь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6. Представляют и защищают интересы работников в вопросах трудового законодательства в установленном законодательств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области регулирования доходов, оплаты тру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 и качества жизни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читают, что основной задачей является сохранение предприятий и рабочих мест, сдерживание роста цен на товары и услуги, сохранение уровня доходов работающего нас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овмест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пособствуют увеличению оплаты труда работников организаций независимо от форм собственности, сохранению гарантий и компенсаций, предусмотренных для лиц, работающих в районах Крайнего Севера и приравненных к ним местностях в соответствии с действующим законодательством, обеспечивающей им достойный уровень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еспечивают контроль за уровнем заработной платы и сроками ее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ляют мониторинг и анализ причин возникновения задолженности по выплате заработной платы работникам предприятий и организаций на территор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пособствует погашению задолженности по заработной плате работникам организаций всех организационно-правовых форм и форм собственности через участие в деятельности районной трехсторонней комиссии по регулированию социально-трудов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оводит анализ изменения реальной заработной платы по отраслям в пределах своей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зрабатывает размеры тарифных ставок (окладов) для оплаты труда работников муниципальных учреждений бюджетной сферы не ниже ставок, определенных для работников государственных учреждений бюджет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азрабатывает порядок и условия применения стимулирующих и компенсационных выплат (доплат, надбавок, премий и других) работникам муниципальных учреждений бюджетной сферы, с учетом мнения профсоюз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уществляет регулирование цен на социально значимые товары и услуги в пределах своей компетенци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одействует улучшению торгового и бытового обслуживания населения, проживающего в отдаленных населенных пун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уществляет контроль по разработке и принятию кодексов профессиональной этики работников, оказывающих услуги в социаль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существляют повышение уровня реального содержания заработной платы работников в порядке, установленном действующим законодательством, коллективными договорами, отраслевыми тарифными соглашениями, локальными нормативными актами, с учетом прожиточного минимума в республ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Разрабатывают и закрепляют в коллективных договорах системы оплаты труда работников, размеры тарифных ставок и окладов между отдельными категориями работников, условия и порядок премирования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Обеспечивают своевременную выплату заработной платы работникам. Не допускают возникновения задолженности по заработной пла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Осуществляют установление гарантий по выплате районного коэффициента и северных надбавок, пособий по временной нетрудоспособности в порядке и размерах, предусмотренных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 Осуществляют индексацию заработной платы, в случае задержки ее выплаты по вине работод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Разрабатывают и принимают кодексы профессиональной этики работников, оказывающих услуги в социаль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Осуществляют контроль и защиту прав работников в части соблюдения законодательства о труде, исполнения условий коллективных договоров, соглашений в части оплаты труда, своевременности выплаты заработной платы, отпускных, больничных листов и т.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Добиваются включения в коллективные договоры, соглашения положений, определяющих порядок, сроки и размеры пересмотра уровня заработной платы в организациях всех организационно-правовых форм и форм соб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Выходят с инициативой по привлечению к ответственности, не обеспечивающих своевременную выплату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20.  Принимают участие в разработке кодексов профессиональной этики работников, оказывающих услуги в социальной сфере на предмет защиты прав работник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превышения полномочий руководителей и должностных лиц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бласти социальной защиты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признают, что необходимо повышать уровень жизни населения и обеспечивать социальную поддержку людей, имеющих доходы ниже прожиточного миним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овмест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 допускают снижения уровня жизни населения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беспечивают соблюдение законодательно установленных прав граждан на социальную защиту, доступность гарантируемого объема социальных услуг для населения района, сохранение уровня социальных гарантий, транспортной доступности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уществляют круглогодичное оздоровление и отдых детей и подростков. Организуют и проводят летнюю оздоровительную кампанию детей и подро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нимают меры по соблюдению законодательства об обязательном пенсионном страховании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одит согласованную политику в области развития культуры, спорта, туризма, молодежной сферы, организации детского и семейного отдыха, сохранения и укрепления сети социально-культурных и физкультурно-спортив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Не допускает закрытия, перепрофилирования и использования не по назначению социально-бытовых и культурных объектов организаций и учреждений всех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оводит работу, направленную на сохранение и улучшение здоровья населения, обеспечения необходимых условий для сохранения лечебных учреждений и эффективного их функ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рганизуют проведение информационной и просветительской работы, направленной на формирование ответственности работодателей и работников за пенсионное буду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существляет анализ уровня тарифов на коммунальные услуги, тепловую и электрическую энергию, услуги связи, общественного транспорта и принимают меры по недопущению снижения реальных доходов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Реализует муниципальные программы, мероприятия республиканских программ Республики Коми, федеральных программ социаль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ри формировании бюджета муниципального района «Сысольский» на очередной финансовый год предусматривает расходы на образование, культуру и физическую культуру и спо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Создает условия для развития жилищного строительства, доступного для граждан с различным уровнем дохода. Оказывает содействие в получении государственной поддержки на строительство или приобретение жилья отдельным категориям граждан, нуждающимся в улучшении жилищных условий, в рамках реализации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Обеспечивают социальные льготы и гарантии работникам предусмотренным Законом «О гарантиях и компенсациях для лиц, работающих и проживающих в районах Крайнего Севера и приравненных к ним местност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Обеспечивают своим работникам права и социальные гарантии, установленные законодательством в области труда, а также обязательное медицинское страхование, обязательное социальное страхование, в том числе и от несчастных случаев на производстве и профессиональных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. Своевременно оплачивают страховые взносы на обязательное пенсионное страхование на каждого работника, представляют в Пенсионный фонд РФ перечень рабочих мест, наименование профессий и должностей, дающих право на льготное пенсионное обеспечение и пенсионное обеспечение за выслугу лет, также представляют индивидуальные сведения о стаже и заработной плате для назначения на их основе государственных пенс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Обеспечивают ежегодное диспансерное обследование работников. Освобождают в этот день работника от работы и производят выплату компенсации в размере не ниже средне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Отчисляют профсоюзам денежные средства в объеме, определенном коллективными договорами, отраслевыми соглашениями на культурно-массовую и физкультурно-оздоровительную камп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Предусматривают по возможности меры финансовой или иной поддержки работников при рождени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9. Осуществляют общественный контроль за предоставлением льгот и гарантий работникам в соответствии с федеральным и республиканским законодательством, нормативными правовыми актам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0. Организуют разработку и заключение коллективных договоров в организациях, осуществляют контроль за их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области охраны труда, здоровья и эколог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признают в качестве одного из приоритетных направлений сотрудничества создание здоровых и безопасных условий труда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овмест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действуют в пределах своей компетенции разработке и принятию планов по улучшению условий и охраны труда в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зрабатывают и принимают отраслевые тарифные соглашения с учетом выделения необходимых средств на финансирование мероприятий по улучшению условий и охраны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разработке соглашений и коллективных договоров включают мероприятия по специальной оценке условий труда с обязательным участием представителей профсою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еспечивают выполнение законодательства об охране труда и экологическ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инимают меры по созданию условий для самодеятельного художественного творчества, занятий физической культурой и спортом работников организаций. Содействуют ведению работы в организациях по пропаганде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едусматривают мероприятия, направленные на формирование здорового образа жизни посредством проведения профилактических мероприятий, организации занятий физической культурой и спортом; применяют Рекомендации Международной организации труда 2010 года о ВИЧ/СПИДе и сфере труда (№20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инимают меры, направленные на мотивацию граждан к здоровому образу жизни, включая здоровое питание и отказ от вредных привы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едусматривают меры по системной поддержке и повышению качества жизни граждан старшего 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Организует сбор и обработку информации о состоянии условий и охраны труда у работодателей, осуществляющих деятельность на территории Сысольского района. Выявляет причины производственного травматизма и профессиональной заболеваемости, разрабатывает меры по их сни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Осуществляет взаимодействие с федеральными органами государственного надзора и контроля по вопросам реализации ими на территории района надзорных и контрольных функций в сфере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Обеспечивает проведение на территории района мероприятий по охране окружающей среды, согласно соответствующим муниципальным програм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Информирует население района об экологической обстановке, принимает меры по обеспечению безопасности населения в случае стихийных бедствий, также сообщает в специальные государственные органы о действиях организаций, нарушающих законодательство об охране окружающей среды и природопольз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Оказывает содействие в обучении и проверке знаний по охране труда, промышленной безопасности, пожарно-техническому минимуму, экологической безопасности руководителей и специалистов организаций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Содействует организации проведения специальной оценке условий труда, в соответствии с законодательством о специальной оценке условий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Обеспечивает проведение профилактических мероприятий по противодействию распространения наркомании, ВИЧ-инфекции и пропаганде здорового образа жизни через образовательные учреждения, молодежные центры, клубы, библиотеки, средства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Оказывает содействие по созданию служб охраны труда или введения должности специалиста по охране труда в организациях района, с численностью работающих более 5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7. Организует и осуществляет в подведомственных муниципальных учреждениях района внутриведомственный государственный контроль соблюдения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 Разрабатывает и реализует районные программы (планы) улучшения условий и охраны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 Создает и организ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ую межведомственную комиссию по охране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е Дни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е смотры –конкурсы состояния условий и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е совещания по вопросам охран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0. Обеспечивает проведение обучения и проверки знаний требований охраны труда уполномоченных (доверенных) лиц по охране труда и членов комитета (комиссии)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 Обязуются обеспечить здоровые и безопасные условия труда. В соответствии с действующим законодательством организуют службы охраны труда в организациях, принимают меры по предупреждению травматизма, профзаболеваний, ава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2. Предусматривают в коллективных договорах и соглашениях мероприятия по улучшению условий и охраны труда и средства на их финанс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3. Реализуют мероприятия социальных программ, направленных на поддержание здоровья на рабочем месте, включая профилактику социально значимых заболеваний, проведение вакцинации работников от вирусных инфекционных заболе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4. Проводят специальную оценку условий труда и сертификацию работ по охране труда. Предусматривают в коллективных договорах, соглашениях по результатам специальной оценке условий труда, дополнительные, по сравнению с законодательством, гарантии и компенсации работникам, занятым во вредных и опасных условиях труда, разрабатывают и осуществляют мероприятия, направленные на улучшение условий и охраны труда рабо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5. Возмещают пострадавшим и их семьям вред, причиненный работникам увечьем, профессиональным заболеванием либо повреждением здоровья, связанным с исполнением ими трудовых обязанностей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6. Сокращают количество рабочих мест, где условия труда не отвечают санитарно-гигиеническим треб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7. Предоставляют оплачиваемое рабочее время уполномоченным профсоюзных комитетов по охране труда и членам комитетов (комиссий) по охране труда для выполнения возложенных на них обязанностей по контролю условий труда и их обу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8. Обеспечивают за счет предприятий и организаций проведение первичных, при поступлении на работу, и периодических медицинских обследований, профилактику профессиональных заболеваний, согласно законодатель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9. Осуществляют финансирование мероприятий по улучшению условий и охраны труда в размере не менее 0,2% суммы затрат на производство продукции (работ, услуг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0. Принимают меры по выводу из эксплуатации морально и физически изношенного оборудования, угрожающего здоровью работников, загрязнению окружающе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1. Сообщают в установленном порядке обо всех происшедших на производстве смертельных, групповых и тяжелых несчастных случаях компетентным государственным органам, а также в администрацию района и профсоюзным орган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2. Участвуют в конкурсах на лучшую организацию работы по охране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3. Обеспечивают соблюдение природоохранного законодательства, установленных лимитов выбросов и сбросов загрязняющих веществ в атмосферу и водные объекты, размещение отходов, безаварийную работу природоохранных соору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4. Разрабатывают комплекс мер по экологической безопасности вновь вводимых и действующих производственных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5. Проводят обучение по охране труда руководителей, специалистов, членов совместных комиссий по охране труда в специализированных учебных цент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6. Обеспечивают работающих сертифицированными средствами индивидуальной защиты от воздействия вредных и опасных производствен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7. Информируют работников об условиях и охране труда на рабочих местах, о существующем риске повреждения здоровья и полагающихся компенсациях, и средствах индивидуальной защи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8. Проводят в организациях смотры-конкурсы среди уполномоченных (доверенных) лиц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9. Организуют проведение стирки, химчистки и ремонта средств индивидуальной защиты, создание обменного фонда или выдача дежурной спецодежды на время ее стирки, химчистки и ремо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0. Организуют создание службы охраны труда или введение должности специалиста по охране труда в организациях, с численностью работающих более 5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союз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1. Содействуют работодателям в создании и функционировании систем управления охраной труда в организ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2. Подготавливают предложения, направленные на повышение уровня технологической и экологической безопасности производства, улучшение условий и охраны труда и производственного быта для включения в отраслевые территориальные соглашения и коллективные договоры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3. Осуществляют общественный контроль в организациях за состоянием условий и охраны труда, ходом проведения специальной оценки условий труда, использованием средств Фонда социального страхования Российской Федерации на предупреждение производственного травматизма и профессиональной заболеваемости, на проведение углубленных медицинских осмотров, работающих во вредных условиях труда и на обучение по охране труда отдельных категорий застрахов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4. Защищают интересы работников, пострадавших от несчастных случаев га производстве, получивших профессиональные заболе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5. Оказывают практическую помощь членам профсоюза в защите их прав на безопасные, здоровые условия труда, представляют их интересы в органах государственной власти, в суде и других правоохранительных орган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области развития социального партне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читают необходимым обеспечивать дальнейшее развитие системы социального партнерства и повышение его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овмест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звивают социальное партнерство на муниципальном уровне, способствуют заключению коллективных договоров, а также отраслевых соглашений, и осуществляют контроль за их выполнением. Оказывают организациям всестороннее содействие в развитии принципов социального партн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ссматривают на заседаниях районной трехсторонней комиссии по регулированию социально-трудовых отношений проекты нормативных правовых актов в области социально-трудов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инимают меры по регулированию коллективных трудовых споров, возникающих в области социально-трудов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беспечивает консультации по разработке, содержанию, заключению и исполнению соглашений и коллективных договоров, своевременную уведомительную их рег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едоставляет сторонам для рассмотрения проекты нормативно-правовых актов, относящихся к сфере трудовых отношений. Учитывает мнение Сторон при принятии нормативных правовых актов социаль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Обеспечивают разработку и заключение коллективных договоров, соглашений в организациях всех организационно-правовых форм и форм собственности в рамках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Направляют на уведомительную регистрацию в законодательно установленном порядке коллективные договоры,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Обеспечивают соблюдение законодательно установленных прав и гарантий профсоюзной деятельности, не препятствуют созданию и функционированию профсоюзов в организациях независимо от их организационно-правовых форм и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Инициируют разработку и заключение коллективных договоров, отраслевых согла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Содействуют образованию комиссий по трудовым спорам по урегулированию разногласий между работодателем и работниками по вопросам применения законов и иных нормативных правовых актов, содержащих нормы трудового права, как досудебного органа рассмотрения индивидуальных трудовых сп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Воздерживаются от коллективных действий, связанных с приостановкой работы организаций в период действия Соглашений и коллективных договоров, при условии выполнения его всеми сторонами социального партн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йствие Соглашения, обеспечение контроля за его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1. Данное Соглашение вступает в силу с 1 января 2024 и действует по 31 декабря 202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нятые обязательства считаются минимальными социальными гарантиями и основой для заключения отраслевых территориальных соглашений и коллективных догов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Действие Соглашения распространяется на работников и работодателей, которые уполномочили своих представителей на ведение переговоров и заключение данного Соглашения от их имени в пределах, взятых ими на себя обязательств, а также работников и работодателей, присоединившихся к соглашению после его заклю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 месячный срок после подписания Соглашения каждая из Сторон разрабатывает комплекс мер, необходимых для реализации принятых обязательств, представляет их в районную трехстороннюю комиссию по регулированию социально-трудовых отношений (далее – Комисс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Информация о ходе выполнения Соглашения рассматривается на заседании Комиссии не менее одного раза в год. Между заседаниями Комиссии текущие вопросы выполнения Соглашения рассматриваются в рабоче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Организация контроля за выполнением Соглашения осуществляется Комиссией. Стороны осуществляют контроль за реализацией Соглашения Сторонами самостоятельно в соответствии с их функциями и организационными принципами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Изменения и дополнения в Соглашение по заявлению одной из Сторон рассматриваются и вносятся в порядке, предусмотренном для подготовки Соглашения, с последующим подписанием Стор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Настоящее Соглашение заключено в тре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Текст Соглашения, и предложение к работодателям присоединиться к нему публикуется в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имени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района «Сысольский» -руководитель администрации муниципального района «Сысольски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А.Г. Попов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име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союз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ный представитель профсоюз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Н. Томарова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имени Работодате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работод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П.А. Плеш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1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41:00Z</dcterms:created>
  <dc:creator>Маргарита</dc:creator>
  <dc:description/>
  <cp:keywords/>
  <dc:language>en-US</dc:language>
  <cp:lastModifiedBy>RePack by Diakov</cp:lastModifiedBy>
  <cp:lastPrinted>2014-03-25T16:52:00Z</cp:lastPrinted>
  <dcterms:modified xsi:type="dcterms:W3CDTF">2024-06-26T06:30:00Z</dcterms:modified>
  <cp:revision>3</cp:revision>
  <dc:subject/>
  <dc:title>Территориальное трехстороннее Соглашение</dc:title>
</cp:coreProperties>
</file>