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Начальник финансового управления  АМО МР «Сысольский»  </w:t>
      </w:r>
    </w:p>
    <w:p>
      <w:pPr>
        <w:pStyle w:val="Normal"/>
        <w:jc w:val="right"/>
        <w:rPr/>
      </w:pPr>
      <w:r>
        <w:rPr/>
        <w:t xml:space="preserve">от  17 декабря 2018 года </w:t>
      </w:r>
    </w:p>
    <w:p>
      <w:pPr>
        <w:pStyle w:val="Normal"/>
        <w:jc w:val="right"/>
        <w:rPr/>
      </w:pPr>
      <w:r>
        <w:rPr/>
        <w:t xml:space="preserve">Г.П.Белаш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проведения финансовым управлением администрации муниципального образования муниципального района «Сысольский» анализа осуществления главными администраторами средств бюджета муниципального образования муниципального района внутреннего финансового контроля и внутреннего финансового аудита </w:t>
      </w:r>
    </w:p>
    <w:p>
      <w:pPr>
        <w:pStyle w:val="Normal"/>
        <w:jc w:val="center"/>
        <w:rPr/>
      </w:pPr>
      <w:r>
        <w:rPr/>
        <w:t>на 2019 год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средств бюджет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проведения анализ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ируемый период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района «Сысольский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лномоченное лицо финансового управл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муниципального района «Сысольский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лномоченное лицо финансового управления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униципального района «Сысольский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олномоченное лицо финансового управ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Начальник финансового управления                        Г.П.Белаш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01:00Z</dcterms:created>
  <dc:creator>belash</dc:creator>
  <dc:description/>
  <cp:keywords/>
  <dc:language>en-US</dc:language>
  <cp:lastModifiedBy>belash</cp:lastModifiedBy>
  <dcterms:modified xsi:type="dcterms:W3CDTF">2019-08-27T13:01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УТВЕРЖДАЮ</dc:title>
</cp:coreProperties>
</file>