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ных заседаниях комиссии по служебному поведению муниципальных служащих органов местного самоуправления муниципального района «Сысольский» и урегулированию конфликта интересов в 2016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13"/>
        <w:gridCol w:w="1401"/>
        <w:gridCol w:w="482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й вопро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нформации об итогах проведенного внутреннего мониторинга сведений о доходах, расходах, об имуществе и обязательствах имущественного характера, представленных муниципальными служащими за 2015 год. Проведение проверок в отношении лиц, реализующих свои полномочия в сфере жилищно-коммунального хозяйства и дорожного строительств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нутреннего мониторинга принять к сведению. Провести проверку сведений о доходах, имуществе и обязательствах имущественного характера Батищева А.А. и Пименова А.А., с прокуратурой района согласовать органы, в которые будут направлены запросы, во избежание направления двойных запрос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уведомлений муниципальных служащих о намерении выполнять иную оплачиваемую работу.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Установить, что в  рассматриваемом случае относительно Колегова А.А..  выполнение работы  в качестве  преподавателя истории не повлечет и не может повлечь возникновения  конфликта интересов.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Установить, что работа Дурневой Н.Л.   в качестве председателя  избирательной комиссии на избирательном участке № 592 не повлечет и не может повлечь возникновения  конфликта интересов.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57:00Z</dcterms:created>
  <dc:creator>Ростком</dc:creator>
  <dc:description/>
  <cp:keywords/>
  <dc:language>en-US</dc:language>
  <cp:lastModifiedBy>Ростком</cp:lastModifiedBy>
  <cp:lastPrinted>2015-08-20T14:12:00Z</cp:lastPrinted>
  <dcterms:modified xsi:type="dcterms:W3CDTF">2016-08-11T12:04:00Z</dcterms:modified>
  <cp:revision>7</cp:revision>
  <dc:subject/>
  <dc:title/>
</cp:coreProperties>
</file>