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формация</w:t>
      </w:r>
    </w:p>
    <w:p>
      <w:pPr>
        <w:pStyle w:val="Normal"/>
        <w:spacing w:lineRule="auto" w:line="240"/>
        <w:jc w:val="center"/>
        <w:rPr/>
      </w:pPr>
      <w:r>
        <w:rPr>
          <w:rFonts w:cs="Times New Roman" w:ascii="Times New Roman" w:hAnsi="Times New Roman"/>
          <w:b/>
          <w:sz w:val="28"/>
          <w:szCs w:val="28"/>
        </w:rPr>
        <w:t>о проведенных заседаниях комиссии по служебному поведению муниципальных служащих органов местного самоуправления муниципального района «Сысольский» и урегулированию конфликта интересов в 2022</w:t>
      </w:r>
      <w:r>
        <w:rPr/>
        <w:t xml:space="preserve"> году</w:t>
      </w:r>
    </w:p>
    <w:tbl>
      <w:tblPr>
        <w:tblW w:w="9571" w:type="dxa"/>
        <w:jc w:val="left"/>
        <w:tblInd w:w="-113" w:type="dxa"/>
        <w:tblLayout w:type="fixed"/>
        <w:tblCellMar>
          <w:top w:w="0" w:type="dxa"/>
          <w:left w:w="108" w:type="dxa"/>
          <w:bottom w:w="0" w:type="dxa"/>
          <w:right w:w="108" w:type="dxa"/>
        </w:tblCellMar>
      </w:tblPr>
      <w:tblGrid>
        <w:gridCol w:w="532"/>
        <w:gridCol w:w="2813"/>
        <w:gridCol w:w="1401"/>
        <w:gridCol w:w="4825"/>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сматриваемый вопрос</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проведения</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нятое решение</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отрение сообщения  ГУ РК «Центр занятости населения Сысольского района»   о заключении трудового договора  с  бывшим муниципальным служащим    и мотивированного заключения в соответствии с требованиями  статьи 12 Федерального закона  от 25.12.2008  «О противодействии коррупции».</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3.2022</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овить, что работа в качестве инспектора 1 категории в ГУ РК «Центр занятости населения Сысольского района» на условиях трудового договора   не нарушает требования статьи 12 Федерального закона от 25.12.2008 № 273 –ФЗ «О противодействии коррупции».</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отрение уведомления  заведующего сектором по реализации жилищных программ от 25 марта 2022 года о возникновении личной заинтересованности при исполнении должностных обязанностей, которая приводит или может привести  к конфликту интересов.</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3.2022</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Нарушений п.2 статьи 11 Федерального закона от 25.12.2008 N 273-ФЗ «О противодействии коррупции», в части незамедлительного уведомления о возможном конфликте интересов при проверке принятых документов на предмет соответствия требованиям   пунктов 2 и 3 Порядка   предоставления социальных выплат в виде компенсации на возмещение части затрат на уплату процентов по кредитам или целевым займам на строительство или приобретение жилья, полученным гражданами по кредитным договорам или договорам целевого займа» муниципальным служащим не допущено.</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Конфликт интересов при исполнении муниципальным служащим, заведующим  сектором по реализации жилищных программ, должностных обязанностей при постановке на учет на получение социальных выплат на строительство или приобретение жилья для улучшения жилищных условий, являющейся дочерью муниципального служащего, отсутствует.</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Рекомендовать администрации муниципального района «Сысольский» провести в 2022 году в рамках реализации пункта 2.6 программы «Противодействие коррупции в муниципальном районе «Сысольский» (2021-2023 годы)», утверждённой постановлением администрации муниципального района «Сысольский» от 14.09.2021 № 9/1232  мероприятия по выявлению фактов, содержащих признаки возникновения конфликта интересов  при постановке на учет на получение социальных выплат на строительство или приобретение жилья для улучшения жилищных условий заявителя, являющейся  дочерью муниципального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Рекомендовать главе района инициировать проведение контрольно-ревизионной комиссией района проверки законности постановки на учет на получение социальных выплат на строительство или приобретение жилья для улучшения жилищных заявителя, являющейся  дочерью муниципального служаще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О рассмотрении сводного доклада по результатам анализа полноты и достоверности сведений о доходах, имуществе и обязательствах имущественного характера, представленных муниципальными служащими муниципального района «Сысольский» в 2022 го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6.2022</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Сводный доклад по результатам анализа полноты и достоверности сведений о доходах, имуществе и обязательствах имущественного характера представленных муниципальными служащими муниципального района «Сысольский» в 2022 году, принять к свед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Установить, что сведения, представленные муниципальными служащими в период 2018-2021 являлись неполными.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Не выносить рекомендаций врио главы муниципального района «Сысольский» - руководителю администрации о  применении в отношении муниципальных служащих мер дисциплинарной ответственности в связи с тем, что нарушение требований законодательства о противодействии коррупции совершено ими впервые, муниципальные служащие добровольно уточнили сведения в рамках декларационной компании 2022 года, к дисциплинарной ответственности за нарушение законодательства о противодействии коррупции ранее не привлекались.</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 рассмотрении обращения гражданина о даче согласия на замещение должности консультанта в ООО «Промтехинвест» (далее – обращение),  сообщения  ООО «Промтехинвест»   о заключении трудового договора с  бывшим муниципальным служащим</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ть гражданину согласие за замещение должности консультанта в ООО «Промтех-инвес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Установить, что замещение  бывшим муниципальным служащим должности консультанта ООО «Промтехинвест»    на условиях трудового договора, не нарушает требования статьи 12 Федерального закона от 25.12.2008 № 273 –ФЗ «О противодействии коррупции».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О результатах проверок, проведенных на основании решения  комиссии по соблюдению требований к служебному поведению муниципальных служащих и урегулированию конфликта интересов  №02/2022 от 29.03.2022.</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1. Информацию принять к сведению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 Отделу административной и кадровой работы продолжить информирование муниципальных служащих о необходимости урегулирования конфликта интересов.</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Рассмотрение уведомления муниципального служащего  о возникновении личной заинтересованности при исполнении должностных обязанностей, которая приводит или может привести к конфликту интересов от 17.11.2022 при рассмотрении заявления о предоставлении муниципальной услуги сестры муниципального служащего </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1.2022</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знать, что муниципальным служащим соблюдены требования об урегулировании конфликта интересов, при исполнении муниципальным служащим должностных обязанностей конфликт интересов отсутствует.</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r>
              <w:rPr/>
              <w:t xml:space="preserve"> </w:t>
            </w:r>
            <w:r>
              <w:rPr>
                <w:rFonts w:cs="Times New Roman" w:ascii="Times New Roman" w:hAnsi="Times New Roman"/>
                <w:sz w:val="24"/>
                <w:szCs w:val="24"/>
              </w:rPr>
              <w:t>Рассмотрение уведомления муниципального служащего  о возникновении личной заинтересованности при исполнении должностных обязанностей, которая приводит или может привести к конфликту интересов от 18.11.2022 при рассмотрении заявления о предоставлении муниципальной услуги свекрови муниципального служащего.</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знать, что муниципальным служащим соблюдены требования об урегулировании конфликта интересов, при исполнении муниципальным служащим должностных обязанностей конфликт интересов отсутствует.</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jc w:val="center"/>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0:26:00Z</dcterms:created>
  <dc:creator>Ростком</dc:creator>
  <dc:description/>
  <cp:keywords/>
  <dc:language>en-US</dc:language>
  <cp:lastModifiedBy>Ростком</cp:lastModifiedBy>
  <cp:lastPrinted>2015-08-20T14:12:00Z</cp:lastPrinted>
  <dcterms:modified xsi:type="dcterms:W3CDTF">2022-12-12T10:31:00Z</dcterms:modified>
  <cp:revision>3</cp:revision>
  <dc:subject/>
  <dc:title/>
</cp:coreProperties>
</file>