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оведенных заседаниях комиссии по служебному поведению муниципальных служащих органов местного самоуправления муниципального района «Сысольский» и урегулированию конфликта интересов в 2018</w:t>
      </w:r>
      <w:r>
        <w:rPr/>
        <w:t xml:space="preserve"> 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813"/>
        <w:gridCol w:w="1401"/>
        <w:gridCol w:w="482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емый вопрос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е решение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мотивированного заключения о соблюдении муниципальным служащим, замещавшим должность заведующего сектором муниципального заказа, требований  статьи 12 ФЗ  от 25.12.2008  «О противодействии коррупции»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2018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, что замещение должности специалиста-эксперта в ГУ Отделение пенсионного фонда РФ по РК на условиях трудового договора не нарушают требования статьи 12 ФЗ от 25.12.2008 №273 –ФЗ «О противодействии коррупции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информации по результатам анализа полноты и достоверности сведений о доходах, об имуществе и обязательствах имущественного характера, представленных муниципальными служащими за 2017 год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в отношении лиц, реализующих свои полномочия в сфере жилищно-коммунального хозяйства и дорожного строительства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6.2018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внутреннего мониторинга принять к сведению. Провести проверку сведений о доходах, имуществе и обязательствах имущественного характера отношении лиц, реализующих свои полномочия в сфере жилищно-коммунального хозяйства и дорожного строительства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ссмотрение  доклада о результатах проверки достоверности и полноты требований о доходах,  расходах, об имуществе и обязательствах имущественного характера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8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, что сведения, представленные муниципальным служащим являются недостоверными и  неполными, учитывая несущественность проступков не применять к муниципальному служащему мер дисциплинарного воздействия, указать муниципальному служащему, что при представлении сведений о доходах за 2018 год,  сведения о счетах и вкладах указывать только на основании информации, представленной банками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ссмотрение  уведомления  МУК  «Сысольская централизованная клубная система» о заключении трудового договора с бывшим муниципальным служащим и мотивированного заключения заведующего отделом административной и кадровой работы 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, что временное замещение должности заведующего районным координационно-методическим центром  МУК «Сысольская централизованная клубная система» на условиях трудового договора не нарушает требования статьи 12 ФЗ от 25.12.2008 № 273 –ФЗ «О противодействии коррупции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9:31:00Z</dcterms:created>
  <dc:creator>Ростком</dc:creator>
  <dc:description/>
  <dc:language>en-US</dc:language>
  <cp:lastModifiedBy>Ростком</cp:lastModifiedBy>
  <cp:lastPrinted>2015-08-20T14:12:00Z</cp:lastPrinted>
  <dcterms:modified xsi:type="dcterms:W3CDTF">2018-10-12T09:42:00Z</dcterms:modified>
  <cp:revision>3</cp:revision>
  <dc:subject/>
  <dc:title/>
</cp:coreProperties>
</file>