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17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лада о результатах проверки соблюдения, первым заместителем руководителя администрации, ограничений и запретов, исполнения им обязанности и соблюдения требований к служебному повед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ия проверки основания для применения к муниципальному служащему  отсутствую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лада о результатах проверки соблюдения  заведующим отделом по управлению имуществом, ограничений и запретов, исполнения им обязанности и соблюдения требований к служебному поведению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роведения проверки основания для применения к муниципальному служащему отсутству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отивированного заключения о соблюдении муниципальным служащим, замещавшим должность заместителя руководителя администрации по социальному развитию, требований  статьи 12 ФЗ  от 25.12.2008  «О противодействии коррупции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замещение. должности педагога-библиотекаря в МБОУ «Средняя общеобразовательная школа» с.Визинга на условиях трудового договора не нарушают требования статьи 12 ФЗ от 25.12.2008 №273 –ФЗ «О противодействии коррупци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 организации и мотивированного заключения о соблюдении муниципальным служащим, замещавшим должность муниципальной службы требований ст.12 ФЗ «о противодействии коррупци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замещение муниципальным служащим должности специалиста по кадрам в структурном подразделении «Руководство и аппарат при  руководстве» в ГБУ РК  «Республиканский Кунибский психоневрологический интернат» на условиях трудового договора не нарушают требования статьи 12 ФЗ от 25.12.2008 № 273 –ФЗ «О противодействии коррупци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нформации по результатам анализа полноты и достоверности сведений о доходах, об имуществе и обязательствах имущественного характера, представленных муниципальными служащими за 2016 го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в отношении лиц, реализующих свои полномочия в сфере жилищно-коммунального хозяйства и дорожного строитель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принять к сведению. Провести проверку сведений о доходах, имуществе и обязательствах имущественного характера, лиц осуществляющих функции в сфере ЖК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ключения по результатам проведенных мероприятий по выявлению фактов, содержащих признаки возникновения конфликта интересов в отношении лиц, замещающих должности муниципальной служб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принять к сведению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 доклада о результатах проверки достоверности и полноты требований о доходах,  расходах, об имуществе и обязательствах имущественного характера, представленных  заведующим отделом жилищно-коммунального хозяйства администрации муниципального района «Сысольский»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ведения, представленные муниципальным служащим,  являются недостоверными и  неполн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руководителю администрации муниципального района «Сысольский»  применить к муниципальному служащему дисциплинарное взыскание в виде  замеч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5:00Z</dcterms:created>
  <dc:creator>Ростком</dc:creator>
  <dc:description/>
  <cp:keywords/>
  <dc:language>en-US</dc:language>
  <cp:lastModifiedBy>Ростком</cp:lastModifiedBy>
  <cp:lastPrinted>2015-08-20T14:12:00Z</cp:lastPrinted>
  <dcterms:modified xsi:type="dcterms:W3CDTF">2017-11-16T07:07:00Z</dcterms:modified>
  <cp:revision>3</cp:revision>
  <dc:subject/>
  <dc:title/>
</cp:coreProperties>
</file>