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ных заседаниях комиссии по служебному поведению муниципальных служащих органов местного самоуправления муниципального района «Сысольский» и урегулированию конфликта интересов в 2023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96"/>
        <w:gridCol w:w="1620"/>
        <w:gridCol w:w="442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мый в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е реш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ассмотрение уведомления 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ассмотрение  уведомления  муниципального служащего о намерении выполнять иную оплачиваемую рабо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Контроль за исполнением  муниципальным служащим Правил внутреннего распорядка, установленных в администрации муниципального района «Сысольский» возложить на заведующего отделом муниципального заказа финансового 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Обязать муниципального служащего представить копию трудового договора № 08-15/2   и должностную инструкцию в 3-х дневный с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ассмотрение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ассмотрение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ассмотрение уведомления 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ассмотрение анализа полноты и достоверности сведений о доход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муществе и обязательствах имущественного характера, представленных з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  Сводный доклад по результатам анализа полноты и достоверности сведений о доходах, имуществе и обязательствах имущественного характера представленных муниципальными служащими муниципального района «Сысольский» в 2022 году, принять к с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Установить, что сведения, представленные муниципальными служащими имеют несущественные наруш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3.  Не выносить рекомендаций  главе муниципального района «Сысольский» - руководителю администрации о  применении в отношении муниципальных служащих мер дисциплинарной ответственности в связи с тем, что нарушение требований законодательства о противодействии коррупции совершено  впервые, муниципальные служащие добровольно уточнили сведения в рамках декларационной компании 2022 года, к дисциплинарной ответственности за нарушение законодательства о противодействии коррупции ранее не привлека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. Предупредить муниципальных служащих о недопушении впредь  нарущений при заполнении сведений о доходах, расходах, имуществе и обязательствах имущественного характер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ассмотрение уведомления 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.202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ризнать, что муниципальным служащим соблюдены требования об урегулировании конфликта интересов, при исполнении муниципальным служащим должностных обязанностей конфликт интересов отсутствуе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ассмотрение уведомлений муниципальных служащих о намерении выполнять иную оплачиваемую работу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Установить, что работа муниципальных служащих в качестве членов избирательной  комиссии не повлечет и не может повлечь возникновения  конфликта интерес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39:00Z</dcterms:created>
  <dc:creator>Ростком</dc:creator>
  <dc:description/>
  <dc:language>en-US</dc:language>
  <cp:lastModifiedBy>Ростком</cp:lastModifiedBy>
  <cp:lastPrinted>2015-08-20T14:12:00Z</cp:lastPrinted>
  <dcterms:modified xsi:type="dcterms:W3CDTF">2023-07-25T07:51:00Z</dcterms:modified>
  <cp:revision>3</cp:revision>
  <dc:subject/>
  <dc:title/>
</cp:coreProperties>
</file>