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21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3"/>
        <w:gridCol w:w="1401"/>
        <w:gridCol w:w="482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й вопро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, заведующего отделом по управлению имуществом о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 Организовать дополнительное информирование о проведение аукцион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, заведующего отделом по управлению имуществом о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, заместителя начальника управления образования о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, при условии, что муниципальный служащий  не будет принимать участия в принятии решений по вопросам, отнесенным к супруг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Управления физической культуры и спорта администрации городского округа «Сыктывкар» о заключении трудового договора с бывшим муниципальным служащим  от 26 мая 2021 года, мотивированного заключения в соответствии с требованиями статьи 12 Федерального закона от 25.12.2008 «О противодействии коррупции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замещение бывшим муниципальным служащим должности директора муниципального автономного учреждения «Центр спортивных мероприятий города Сыктывкара» на условиях трудового договора не нарушает требования статьи 12 Федерального закона от 25.12.2008 № 273 –ФЗ «О противодействии коррупци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едставления прокуратуры Сысольского района и доклада по результатам проверки достоверности и полноты сведений, представленных муниципальным служащи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главе муниципального района «Сысольский»-руководителю администрации привлечь заведующего отделом физической культуры и спорта к дисциплинарной ответственности - объявить замечание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водного доклада по результатам анализа полноты и достоверности сведений о доходах, представленных муниципальными служащими муниципального района «Сысольск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Рекомендовать главе муниципального района «Сысольский»-руководителю администрации не применять в отношении муниципальных служащих меры дисциплинарной 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Рекомендовать главе муниципального района «Сысольский»-руководителю администрации организовать мероприятия по  разъяснению муниципальным служащим об ответственности за предоставление недостоверных сведений о доходах, расходах, имуществе и обязательствах имущественного характер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уведомления муниципального служащего от  24.09.2021 о возможном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ообщения  организации  о заключении трудового договора  с  бывшим муниципальным служащим   и мотивированного заключения в соответствии с требованиями  статьи 12 Федерального закона  от 25.12.2008  «О противодействии коррупции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работая оператором заправочных станций 4 разряда ООО «Калининграднефтепродукт»   на условиях трудового договора  бывший муниципальный служащий не нарушает требования статьи 12 Федерального закона от 25.12.2008 № 273 –ФЗ «О противодействии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ообщения  организации  о заключении трудового договора  с  бывшим муниципальным служащим   и мотивированного заключения в соответствии с требованиями  статьи 12 Федерального закона  от 25.12.2008  «О противодействии коррупции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работая инженером- экономистом ООО «Магистраль»   на условиях трудового договора  бывший муниципальный служащий не нарушает требования статьи 12 Федерального закона от 25.12.2008 № 273 –ФЗ «О противодействии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12:00Z</dcterms:created>
  <dc:creator>Ростком</dc:creator>
  <dc:description/>
  <cp:keywords/>
  <dc:language>en-US</dc:language>
  <cp:lastModifiedBy>Ростком</cp:lastModifiedBy>
  <cp:lastPrinted>2015-08-20T14:12:00Z</cp:lastPrinted>
  <dcterms:modified xsi:type="dcterms:W3CDTF">2022-01-11T10:21:00Z</dcterms:modified>
  <cp:revision>4</cp:revision>
  <dc:subject/>
  <dc:title/>
</cp:coreProperties>
</file>