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ных заседаниях комиссии по служебному поведению муниципальных служащих органов местного самоуправления муниципального района «Сысольский» и урегулированию конфликта интересов в 2020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13"/>
        <w:gridCol w:w="1401"/>
        <w:gridCol w:w="482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й вопро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уведомления муниципального служащего  о личной заинтересованности 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2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ть, что муниципальным служащим соблюдены требования об урегулировании конфликта интересов,  при  исполнении муниципальным служащим должностных обязанностей конфликт интересов отсутствуе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лада о соблюдении гражданином, замещающим должность муниципальной службы в администрации муниципального района «Сысольский», требований к служебному поведению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 служащий не нарушает  требований Федерального закона от 25 декабря 2008 г. «О противодействии коррупции»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уведомления  муниципального служащего о намерении выполнять иную оплачиваемую работу в качестве председателя участковой избирательной комиссии № 592 в период подготовки и проведения Общероссийского голосования по вопросу одобрения изменений в Конституцию Российской Федерации от 10 июня 2020 года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02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ть, что при исполнении муниципальным служащим должностных обязанностей конфликт интересов отсутству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уведомления  ведущего специалиста отдела по управлению имуществом   08.07.2020 о возникновении личной заинтересованности при исполнении должностных обязанностей, которая приводит или может привести  к конфликту интересов.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2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ть, что при исполнении муниципальным служащим должностных обязанностей личная заинтересованность отсутствуе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нформации по результатам анализа полноты и достоверности сведений о доходах, об имуществе и обязательствах имущественного характера, представленных муниципальными служащими за 2019 го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Результаты внутреннего мониторинга принять к свед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Рекомендовать муниципальным служащим  при заполнении  сведений о доходах, об имуществе и обязательствах имущественного характера использовать официальные справки банков, указывать номера сч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Рекомендовать муниципальным служащим в течение   15 календарных дней представить выписки о движении денежных средств по счетам, не указанным в сведениях за 2018 год.  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нформации по результатам представленных пояснений и подтверждающих документов по результатам анализа полноты и достоверности сведений о доходах, об имуществе и обязательствах имущественного характера, представленных муниципальными служащими за 2019 го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Результаты внутреннего мониторинга принять к сведе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Рекомендовать муниципальным служащим  при заполнении  сведений о доходах, об имуществе и обязательствах имущественного характера использовать официальные справки банков, указывать номера счетов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 уведомления  заведующего отделом административной и кадровой работы от 07.10.2020 о возникновении личной заинтересованности при исполнении должностных обязанностей, которая может привести к конфликту интересо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недопущения личной заинтересованности секретаря комиссии при  регистрации приема документов, представленных врио руководителем администрации  для участия в конкурсе по отбору кандидатур  на  должность главы муниципального района «Сысольский» - руководителя администрации муниципального района «Сысольский» привлечь заместителя председателя конкурсной комиссии - депутата     муниципального района «Сысольский»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уведомления  ведущего специалиста отдела по управлению имуществом   от 21.10.2020 о возникновении личной заинтересованности при исполнении должностных обязанностей, которая приводит или может привести  к конфликту интересов.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ть, что при исполнении муниципальным служащим должностных обязанностей личная заинтересованность отсутствует.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уведомления муниципального служащего  о личной заинтересованности  при исполнении должностных обязанностей, которая приводит или может привести к конфликту интере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2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ть, что муниципальным служащим соблюдены требования об урегулировании конфликта интересов,  при  исполнении муниципальным служащим должностных обязанностей конфликт интересов отсутству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 доклада о результатах осуществления контроля за соответствием расходов лица, замещающего должность муниципальной службы в Республике Коми, и расходов его супруга доходу данного лица и доходу его суп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ть, что сведения, представленные муниципальным служащим в соответствии с ч.1 статьи 3 Федерального закона от 03.12.2012 № 230-ФЗ «О контроле за соответствием расходов лиц, замещающих государственные должности, и иных лиц их доходам, являются достоверными и полными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27:00Z</dcterms:created>
  <dc:creator>Ростком</dc:creator>
  <dc:description/>
  <dc:language>en-US</dc:language>
  <cp:lastModifiedBy>Ростком</cp:lastModifiedBy>
  <cp:lastPrinted>2015-08-20T14:12:00Z</cp:lastPrinted>
  <dcterms:modified xsi:type="dcterms:W3CDTF">2020-12-24T05:27:00Z</dcterms:modified>
  <cp:revision>2</cp:revision>
  <dc:subject/>
  <dc:title/>
</cp:coreProperties>
</file>