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оведенных заседаниях комиссии по служебному поведению муниципальных служащих органов местного самоуправления муниципального района «Сысольский» и урегулированию конфликта интересов в 2019</w:t>
      </w:r>
      <w:r>
        <w:rPr/>
        <w:t xml:space="preserve"> 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813"/>
        <w:gridCol w:w="1401"/>
        <w:gridCol w:w="4825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емый вопрос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е решение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Обзора практики правоприменения в сфере конфликта интересов № 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19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принять к сведению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уведомления муниципального служащего о намерении выполнять иную оплачиваемую работу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, что выполнение работы  в качестве  члена участковой избирательной комиссии не повлечет конфликта интересов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уведомления муниципального служащего о намерении выполнять иную оплачиваемую работу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ить, что выполнение работы  в администрации сельского поселения «Визинга»  не повлечет конфликта интересов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нформации по результатам анализа полноты и достоверности сведений о доходах, об имуществе и обязательствах имущественного характера, представленных муниципальными служащими за 2018 год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6.2019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Результаты внутреннего мониторинга принять к сведению. 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Признать не указание муниципальными служащими сведений о банковских счетах  с остатками  менее 1000 рублей,  по которым движение денежных средств не осуществлялось  несущественными проступками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Рекомендовать муниципальным служащим  при заполнении  сведений о доходах, об имуществе и обязательствах имущественного характера использовать официальные справки банков.       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уведомления муниципального служащего  о личной заинтересованности  при исполнении должностных обязанностей, которая приводит или может привести к конфликту интересов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ть, что при исполнении муниципальным служащим должностных обязанностей конфликт интересов отсутству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щение граждан  о возникновении личной заинтересованности  муниципального служащего при согласовании границ земельного участка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6.2019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организовать проверку о наличии у муниципального служащего и его супруги родственных, свойственных и иных дружеских отношений с гражданином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организовать проверку о наличии земельных участков, находящихся в собственности у муниципального служащего и его супруг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6:10:00Z</dcterms:created>
  <dc:creator>Ростком</dc:creator>
  <dc:description/>
  <cp:keywords/>
  <dc:language>en-US</dc:language>
  <cp:lastModifiedBy>Ростком</cp:lastModifiedBy>
  <cp:lastPrinted>2015-08-20T14:12:00Z</cp:lastPrinted>
  <dcterms:modified xsi:type="dcterms:W3CDTF">2020-01-07T06:48:00Z</dcterms:modified>
  <cp:revision>3</cp:revision>
  <dc:subject/>
  <dc:title/>
</cp:coreProperties>
</file>