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ind w:left="284" w:firstLine="709"/>
              <w:rPr>
                <w:sz w:val="22"/>
              </w:rPr>
            </w:pPr>
            <w:r>
              <w:rPr/>
              <w:t xml:space="preserve">                                                          </w:t>
            </w:r>
          </w:p>
          <w:p>
            <w:pPr>
              <w:pStyle w:val="Heading1"/>
              <w:ind w:left="284" w:firstLine="70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firstLine="709"/>
              <w:jc w:val="left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Совет  муниципальн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«Сыктыв»  муниципальнöй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йона «Сысольский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йонса  Сöвет</w:t>
            </w:r>
          </w:p>
        </w:tc>
      </w:tr>
    </w:tbl>
    <w:p>
      <w:pPr>
        <w:pStyle w:val="Normal"/>
        <w:ind w:right="-1091" w:firstLine="284"/>
        <w:jc w:val="center"/>
        <w:rPr/>
      </w:pPr>
      <w:r>
        <w:rPr/>
      </w:r>
    </w:p>
    <w:p>
      <w:pPr>
        <w:pStyle w:val="Heading2"/>
        <w:ind w:left="284" w:hanging="284"/>
        <w:rPr/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rPr>
          <w:rFonts w:ascii="Times New Roman" w:hAnsi="Times New Roman" w:cs="Times New Roman"/>
          <w:i w:val="false"/>
          <w:i w:val="false"/>
        </w:rPr>
      </w:pPr>
      <w:r>
        <w:rPr>
          <w:rFonts w:eastAsia="Arial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КЫВКÖРТÖД</w:t>
      </w:r>
    </w:p>
    <w:p>
      <w:pPr>
        <w:pStyle w:val="Normal"/>
        <w:ind w:left="284" w:hanging="284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3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31 января 2012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V-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/61</w:t>
      </w:r>
    </w:p>
    <w:p>
      <w:pPr>
        <w:pStyle w:val="Normal"/>
        <w:ind w:right="-284" w:hanging="0"/>
        <w:rPr/>
      </w:pPr>
      <w:r>
        <w:rPr/>
        <w:t xml:space="preserve">                </w:t>
      </w:r>
      <w:r>
        <w:rPr/>
        <w:t>с.Визинга, Республика Коми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      </w:t>
      </w:r>
    </w:p>
    <w:tbl>
      <w:tblPr>
        <w:tblW w:w="696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68"/>
      </w:tblGrid>
      <w:tr>
        <w:trPr>
          <w:trHeight w:val="10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526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 контрольно-ревизионной комиссии муниципального района «Сысольский»</w:t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осуществления  контроля за исполнением местного бюджета, соблюдения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собственности муниципального района «Сысольский», руководствуясь федеральными законами от 06.10.2003 № 131-ФЗ «Об общих принципах организации местного самоуправления в Российской Федерации», от 07.02.2011 № 6-ФЗ «Об общих принципах организации деятельности контрольно-счетных органов субъектов Российской Федерации и муниципальных образований», Законом Республики Коми от 29.12.2011 N 166-РЗ «О некоторых вопросах организации и деятельности контрольно-счетных органов муниципальных образований в Республике Коми»,  статьями 28, 30, 40.1. Устава муниципального образования муниципального района "Сысольский", Совет муниципального района "Сысольский"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 контрольно-ревизионной комиссии муниципального района "Сысольский"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даты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Сысоль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  Н.В.Першин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 муниципального района «Сысольский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«31» января 2012 г. №</w:t>
      </w:r>
      <w:r>
        <w:rPr>
          <w:lang w:val="en-US"/>
        </w:rPr>
        <w:t>V</w:t>
      </w:r>
      <w:r>
        <w:rPr/>
        <w:t>-10/6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оложение о контрольно-ревизионной комиссии муниципальног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«Сысольский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</w:r>
      <w:r>
        <w:rPr>
          <w:b/>
          <w:bCs/>
          <w:sz w:val="28"/>
          <w:szCs w:val="28"/>
        </w:rPr>
        <w:t>Статус контрольно-ревизион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Контрольно-ревизионная комиссия муниципального района «Сысольский» (далее – контрольный орган) является постоянно действующим органом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ный орган образуется Советом муниципального района «Сысольский» (далее – Совет райо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Деятельность контрольного органа не может быть приостановлена, в том числе в связи с истечением срока или досрочным прекращением полномочий Совета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ый орган является  органом местного самоуправления муниципального района «Сысольский», обладает правами юридического лица, имеет гербовую печать и бланки со своим наименованием и с изображением Государственного герба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вые основы деятельности контрольного орга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ный орган осуществляет свою деятельность на основе Конституции Российской Федерации, Бюджетного кодекса Российской Федерации, Федерального закона «Об общих принципах организации местного самоуправления в Российской Федерации»,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, других федеральных законов и иных нормативных правовых актов Российской Федерации, Конституции Республики Коми, законов Республики Коми и иных нормативных правовых актов Республики Коми, Устава муниципального района «Сысольский», муниципальных правовых актов, настоящего положения, регламента контрольного органа.</w:t>
      </w:r>
    </w:p>
    <w:p>
      <w:pPr>
        <w:pStyle w:val="Normal"/>
        <w:shd w:fill="FFFFFF" w:val="clear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828" w:hanging="0"/>
        <w:jc w:val="center"/>
        <w:rPr/>
      </w:pPr>
      <w:r>
        <w:rPr>
          <w:b/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Принципы деятельности контрольного органа</w:t>
      </w:r>
    </w:p>
    <w:p>
      <w:pPr>
        <w:pStyle w:val="Normal"/>
        <w:tabs>
          <w:tab w:val="clear" w:pos="708"/>
          <w:tab w:val="left" w:pos="255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Деятельность контроль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ind w:firstLine="851"/>
        <w:jc w:val="center"/>
        <w:rPr/>
      </w:pPr>
      <w:r>
        <w:rPr>
          <w:b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Состав контрольного органа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. Контрольный орган образуется в составе председателя  и инспектора контрольного органа. 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ь и инспектор контрольного органа являются муниципальными служащими. 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3. Срок полномочий председателя  контрольного органа составляет 4 года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4. Права, обязанности и ответственность председателя  и инспектора контрольного органа  определяются Федеральным законом "Об общих принципах организации и деятельности контрольно-счетных органов субъектов Российской Федерации и муниципальных образований", трудовым законодательством, законодательством Российской Федерации и Республики Коми о муниципальной службе и иными нормативными правовыми актами, содержащими нормы трудового права, муниципальными правовыми актами, настоящ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м. 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 Штатное расписание контрольного органа утверждается председателем контрольного органа исходя из возложенных на контрольный орган полномочий. 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рядок назначения на должность председателя </w:t>
        <w:tab/>
        <w:t>контрольного орга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Председатель  контрольного органа назначается на должность Советом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кандидатурах председателя  контрольного органа могут быть внесены в Совет 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лавой муниципального района «Сысольский» - председателем Совета района (далее – Глава района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тоянными комиссиями Совета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путатами Совета района – не менее одной трети от установленного числа депутатов Совета района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 досрочного прекращения полномочий председателя контрольного органа предложения о кандидатурах на указанную должность вносятся в Совет района лицами, перечисленными в части 2 настоящей статьи, в течение 30 дней после принятия решения Советом района о досрочном прекращении полномочий председателя контрольного орга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Предложения о кандидатурах на должность председателя  контрольного органа предварительно рассматриваются на заседаниях постоянных комиссий Совета района.  Глава района представляет кандидатуры на сессии Совета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ешение Совета района об утверждении председателя  контрольного органа принимается большинством голосов от числа избранных депутатов Совета района.</w:t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ind w:firstLine="851"/>
        <w:jc w:val="both"/>
        <w:rPr/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Требования к кандидатурам на должность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председателя  контрольного органа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 должность председателя  контрольного органа назначаются граждане Российской Федерации, имеющие высшее профессионально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должность инспектора контрольного органа назначаются граждане Российской Федерации, имеющие высшее экономическое  образование и опыт работы в области экономики и финансов. 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3. Гражданин Российской Федерации не может быть назначен на должность председателя контрольного органа, инспектора в случае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4. Председатель контрольного органа не может состоять в близком родстве или свойстве (родители, супруги, дети, братья, сестры, а также братья, сестры, родители и дети супругов и супруги детей) с Главой района, руководителем администрации муниципального района «Сысольский», с руководителями судебных и правоохранительных органов, расположенных на территории муниципального района «Сысольский»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5. Председатель  контроль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6. Председатель  контрольного органа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  <w:tab/>
      </w:r>
      <w:r>
        <w:rPr>
          <w:b/>
          <w:sz w:val="28"/>
          <w:szCs w:val="28"/>
        </w:rPr>
        <w:t>Гарантии статуса должностных лиц</w:t>
      </w:r>
    </w:p>
    <w:p>
      <w:pPr>
        <w:pStyle w:val="Normal"/>
        <w:widowControl/>
        <w:numPr>
          <w:ilvl w:val="0"/>
          <w:numId w:val="0"/>
        </w:numPr>
        <w:ind w:left="1273"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и инспектор контрольного органа являются должностными лицами контрольного органа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3. Должностные лица контрольного органа обладают гарантиями профессиональной независимости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4. При истечении срока полномочий председателя  контрольного органа</w:t>
      </w:r>
      <w:r>
        <w:rPr>
          <w:rFonts w:eastAsia="MS Mincho;ＭＳ 明朝"/>
          <w:sz w:val="28"/>
          <w:szCs w:val="28"/>
          <w:lang w:eastAsia="ja-JP"/>
        </w:rPr>
        <w:t xml:space="preserve"> указанное лицо сохраняет свои полномочия до назначения в установленном настоящим положением порядке нового председателя контрольного органа.</w:t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Полномочия контрольного органа</w:t>
      </w:r>
      <w:r>
        <w:rPr>
          <w:sz w:val="28"/>
          <w:szCs w:val="28"/>
        </w:rPr>
        <w:t xml:space="preserve">                   Контрольный орган  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местного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муниципальном районе «Сысольский»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района и главе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муниципального района «Сысольский» и решениями Совета 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2. Контрольный орган муниципального района, помимо полномочий, предусмотренных </w:t>
      </w:r>
      <w:hyperlink r:id="rId5">
        <w:r>
          <w:rPr>
            <w:rStyle w:val="InternetLink"/>
            <w:sz w:val="28"/>
            <w:szCs w:val="28"/>
          </w:rPr>
          <w:t>частью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 настоящей статьи, осуществляет контроль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данного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нешний  муниципальный финансовый контроль осуществляется контрольным органо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) в отношении органов  местного самоуправления, муниципальных учреждений и унитарных предприятий  муниципального района «Сысольский», а также иных организаций, если они используют имущество, находящееся в муниципальной собственности муниципального района «Сысольский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 бюджета муниципального района «Сысольский» в порядке контроля за деятельностью главных распорядителей (распорядителей) и получателей средств бюджета муниципального района «Сысольский»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соответствующего бюджета.</w:t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center"/>
        <w:rPr/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>Формы и порядок осуществления контрольным органом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Внешний муниципальный финансовый контроль осуществляется контрольным органом в форме 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При проведении контрольного мероприятия контроль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ым органом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контрольным органом составляется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 проведении плановой проверки органы и организации, в отношении которых будет проводиться проверка, уведомляются контрольным органом не позднее чем в течение трех рабочих дней до начала ее пр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center"/>
        <w:rPr/>
      </w:pPr>
      <w:r>
        <w:rPr>
          <w:b/>
          <w:sz w:val="28"/>
          <w:szCs w:val="28"/>
        </w:rPr>
        <w:t xml:space="preserve">Статья 10. </w:t>
      </w:r>
      <w:r>
        <w:rPr>
          <w:b/>
          <w:bCs/>
          <w:sz w:val="28"/>
          <w:szCs w:val="28"/>
        </w:rPr>
        <w:t>Стандарты внешнего муниципального</w:t>
      </w:r>
    </w:p>
    <w:p>
      <w:pPr>
        <w:pStyle w:val="Normal"/>
        <w:tabs>
          <w:tab w:val="clear" w:pos="708"/>
          <w:tab w:val="left" w:pos="216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ый орган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Конституцией Республики Коми, законодательством Республики Коми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ым орган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 местного самоуправления, муниципальных учреждений и унитарных предприятий муниципального района «Сысольский» в соответствии с общими требованиями, утвержденными Счетной палатой Российской Федерации и (или) Контрольно-счетной палатой Республики Ко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center"/>
        <w:rPr/>
      </w:pPr>
      <w:r>
        <w:rPr>
          <w:b/>
          <w:sz w:val="28"/>
          <w:szCs w:val="28"/>
        </w:rPr>
        <w:t xml:space="preserve">Статья 11. </w:t>
      </w:r>
      <w:r>
        <w:rPr>
          <w:b/>
          <w:bCs/>
          <w:sz w:val="28"/>
          <w:szCs w:val="28"/>
        </w:rPr>
        <w:t>Планирование деятельности контрольного орга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Контрольный орган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контрольного органа утверждается в срок до 30 декабря года, предшествующего планируемо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 Планирование деятельности контрольного органа осуществляется с учетом результатов контрольных и экспертно-аналитических мероприятий, а также на основании поручений Совета района, предложений и запросов Главы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4. Поручения  Совета района, предложения и запросы Главы района рассматриваются председателем контрольного органа в 10-дневный срок со дня поступ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 По результатам рассмотрения поручений  Совета района, предложений и запросов Главы района председателем  контрольного органа в срок, установленный частью 4 настоящей статьи, принимается решение о наличии либо отсутствии законодательных или иных препятствий для включения соответствующих предложений в план работы контрольного органа, а также о включении либо невключении поступивших предложений в указанный пл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Информация о результатах рассмотрения поручений Совета района, предложений и запросов Главы района направляется контрольным органом соответственно в  Совет района, Главе района не позднее 10 дней со дня принятия решения председателем контроль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2. Регламент контрольного орга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направлений деятельности контрольного органа, подготовки и проведения контрольных и экспертно-аналитических мероприятий и иные вопросы внутренней деятельности контрольного органа определяются регламентом контрольного орга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center"/>
        <w:rPr/>
      </w:pPr>
      <w:r>
        <w:rPr>
          <w:b/>
          <w:sz w:val="28"/>
          <w:szCs w:val="28"/>
        </w:rPr>
        <w:t xml:space="preserve">Статья 13. </w:t>
      </w:r>
      <w:r>
        <w:rPr>
          <w:b/>
          <w:bCs/>
          <w:sz w:val="28"/>
          <w:szCs w:val="28"/>
        </w:rPr>
        <w:t xml:space="preserve">Полномочия председателя  контрольного органа по организации деятельности </w:t>
        <w:tab/>
        <w:t xml:space="preserve">  контрольного орга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нтрольного орга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ет общее руководство деятельностью контрольного орган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планы работы контрольного орга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годовой отчет о деятельности контрольного орга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представления и предписания контрольного орга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6) представляет  Совету района и Главе района ежегодный отчет о деятельности контрольного органа,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яет контрольный орган в отношениях с государственными органами Российской Федерации, государственными органами Республики Коми и органами местного самоуправления, контрольными органами зарубежных стран, международными и иными организаци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утверждает  должностные инструкции работников контрольного орга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9) осуществляет полномочия представителя нанимателя в соответствии с законодательством о муниципальной служб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иные полномочия в соответствии с действующим законодательством и регламентом контроль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4. </w:t>
      </w:r>
      <w:r>
        <w:rPr>
          <w:b/>
          <w:bCs/>
          <w:sz w:val="28"/>
          <w:szCs w:val="28"/>
        </w:rPr>
        <w:t>Обязательность исполнения требований</w:t>
      </w:r>
    </w:p>
    <w:p>
      <w:pPr>
        <w:pStyle w:val="Normal"/>
        <w:tabs>
          <w:tab w:val="clear" w:pos="708"/>
          <w:tab w:val="left" w:pos="216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 контрольного орга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Требования и запросы должностных лиц контрольного органа, связанные с осуществлением ими своих должностных полномочий, установленных законодательством Российской Федерации, законодательством Республики Коми, являются обязательными для исполнения органами государственной власти и государственными органами Республики Коми, органами территориального государственного внебюджетного фонда, органами местного самоуправления, организациями, 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5. </w:t>
      </w:r>
      <w:r>
        <w:rPr>
          <w:b/>
          <w:bCs/>
          <w:sz w:val="28"/>
          <w:szCs w:val="28"/>
        </w:rPr>
        <w:t>Права, обязанности и ответственность должностных   лиц контрольного орга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го органа в пределах своей компетенц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 и Республики Ком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Республики Коми, органов территориального государственного внебюджетного фонда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Инспектор</w:t>
      </w:r>
      <w:r>
        <w:rPr>
          <w:sz w:val="28"/>
          <w:szCs w:val="28"/>
          <w:lang w:eastAsia="ar-SA"/>
        </w:rPr>
        <w:t xml:space="preserve"> контрольного орга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го орга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Уведомление осуществляется в соответствии с Законом Республики Коми «О некоторых вопросах организации и деятельности контрольно-счетных органов муниципальных образований в Республике Ком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6. Председатель и инспектор контрольного органа вправе участвовать в заседаниях  Совета района, постоянных  комиссий Совета района, совещаниях, проводимых в администрации муниципального района «Сысольски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Статья 16. </w:t>
      </w:r>
      <w:r>
        <w:rPr>
          <w:b/>
          <w:bCs/>
          <w:sz w:val="28"/>
          <w:szCs w:val="28"/>
        </w:rPr>
        <w:t>Представление информации контрольному орган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Проверяемые органы и организации обязаны представлять контрольному органу информацию, необходимую для </w:t>
      </w:r>
      <w:r>
        <w:rPr>
          <w:sz w:val="28"/>
          <w:szCs w:val="28"/>
        </w:rPr>
        <w:t>проведения контрольных и экспертно-аналитических мероприяти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ы местного самоуправления, организации, в отношении которых контрольный орган вправе осуществлять внешний муниципальный финансовый контроль, их должностные лица,  структурные подразделения в срок до 10 рабочих дней обязаны представлять в контрольный орган по ее запросам информацию, документы и материалы, необходимые для проведения контрольных и экспертно-аналитических мероприятий. В случаях, если исполнение запроса требует более длительного времени, указанный срок может быть продлен контрольным органом, но не более чем на 30 рабочих дн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Запрос контрольного органа на бумажном носителе вручается под расписку представителю проверяемого органа (организации) или направляется контрольным органом заказным почтовым отправлением с уведомлением о вручении либо простым почтовым отправл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 осуществлении контрольным органом контрольных мероприятий проверяемые органы и организации должны обеспечить должностным лицам контрольного орган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собственности муниципального района «Сысольский», собственности муниципальных образований, информационными системами, используемыми проверяемыми органами и организациями и технической документацией к ним, а также иными документами, необходимыми для проведения контрольны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 Муниципальные правовые акты, а также решения администрации  муниципального района «Сысольский» о создании, преобразовании или ликвидации муниципальных учреждений и унитарных предприятий муниципального района «Сысольский», изменении количества акций и долей муниципального района «Сысольский»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«Сысольский» направляются в контрольный орган в течение 10 рабочих дней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6. Финансовое управление администрации муниципального образования муниципального района «Сысольский» направляет в контрольный орган отчет об исполнении местного бюджета, утвержденную сводную бюджетную роспись, кассовый план, сводную бюджетную роспись и кассовый план с учетом изменений, внесенных в установленном порядке на отчетную дат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муниципального района «Сысольский» ежегодно направляют в контрольный орган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района «Сысольский»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епредставление или несвоевременное представление в контрольный орган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Статья 18. </w:t>
      </w:r>
      <w:r>
        <w:rPr>
          <w:b/>
          <w:bCs/>
          <w:sz w:val="28"/>
          <w:szCs w:val="28"/>
        </w:rPr>
        <w:t>Представления и предписания контрольного орга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ый орган по результатам проведения контрольных мероприятий вправе вносить в  органы местного самоуправления 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нтрольного органа подписывается председателем контроль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ы  местного самоуправления, а также организации в течение одного месяца со дня получения представления обязаны уведомить в письменной форме контрольный орган 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го органа контрольных мероприятий контрольный орган направляет в органы 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онтрольного органа  подписывается председателем контроль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едписание контрольного органа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еисполнение или ненадлежащее исполнение предписания контрольного органа влече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9. В случае, если при проведении контрольных мероприятий выявлены факты незаконного использования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стного бюджета, в которых усматриваются признаки преступления или коррупционного правонарушения, контрольный орган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Статья 19. </w:t>
      </w:r>
      <w:r>
        <w:rPr>
          <w:b/>
          <w:bCs/>
          <w:sz w:val="28"/>
          <w:szCs w:val="28"/>
        </w:rPr>
        <w:t>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ты, составленные контрольным органом при проведении контрольных мероприятий, доводятся до сведения руководителей проверяемых органов и организац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яснения и замечания руководителей проверяемых органов и организаций, представленные в срок до семи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го органа, а также обратиться с жалобой на действия (бездействие) контрольного органа в  Совет района. Подача заявление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Статья 20. </w:t>
      </w:r>
      <w:r>
        <w:rPr>
          <w:b/>
          <w:bCs/>
          <w:sz w:val="28"/>
          <w:szCs w:val="28"/>
        </w:rPr>
        <w:t xml:space="preserve">Взаимодействие контрольного органа с государственными,  муниципальными органами </w:t>
        <w:tab/>
        <w:t xml:space="preserve">  и иными организаци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Контрольный орган при осуществлении своей деятельности вправе взаимодействовать с органами исполнительной власти Республики Коми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Коми и муниципальных образований,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ый орган при осуществлении своей деятельности вправе взаимодействовать с контрольно-счетным органом Республики Коми, контрольно-счетными органами муниципальных образований, расположенных на территории Республики Коми, со Счетной палатой Российской Федераци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целях координации своей деятельности контрольный орган  и иные государственные органы Республики Коми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Статья 21. </w:t>
      </w:r>
      <w:r>
        <w:rPr>
          <w:b/>
          <w:bCs/>
          <w:sz w:val="28"/>
          <w:szCs w:val="28"/>
        </w:rPr>
        <w:t>Обеспечение доступа к информации о деятельности контрольного орга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нтрольный орган в целях обеспечения доступа к информации о своей деятельности размещает на  официальном сайте муниципального района «Сысольский» в информационно-телекоммуникационной сети Интернет (далее – сеть Интернет) и опубликовывает в Информационном вестнике Совета и администрации муниципального района «Сысольский»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ый орган ежегодно представляет отчет о своей деятельности  Совету района. Указанный отчет опубликовывается в Информационном вестнике Совета и администрации муниципального района «Сысольский» и (или) размещается в сети Интернет не позднее 30 дней после его рассмотрения Сов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в средствах массовой информации или размещение в сети Интернет информации о деятельности контрольного органа осуществляется в соответствии с законодательством Российской Федерации, законодательством Республики Коми, регламентом контроль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2. </w:t>
      </w:r>
      <w:r>
        <w:rPr>
          <w:b/>
          <w:bCs/>
          <w:sz w:val="28"/>
          <w:szCs w:val="28"/>
        </w:rPr>
        <w:t>Финансовое обеспечение деятельности</w:t>
      </w:r>
    </w:p>
    <w:p>
      <w:pPr>
        <w:pStyle w:val="Normal"/>
        <w:tabs>
          <w:tab w:val="clear" w:pos="708"/>
          <w:tab w:val="left" w:pos="216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ого орга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деятельности контрольного органа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обеспечение деятельности контрольного органа предусматриваются в 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контрольным органом бюджетных средств, муниципального имущества осуществляется на основании решений Совета района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pacing w:val="-5"/>
      <w:sz w:val="30"/>
      <w:szCs w:val="30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30"/>
      <w:szCs w:val="30"/>
      <w:lang w:val="ru-RU" w:bidi="ar-SA"/>
    </w:rPr>
  </w:style>
  <w:style w:type="character" w:styleId="2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3">
    <w:name w:val="Основной текст с отступом 3 Знак"/>
    <w:qFormat/>
    <w:rPr>
      <w:b/>
      <w:bCs/>
      <w:sz w:val="30"/>
      <w:szCs w:val="30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cap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96;n=56384;fld=134;dst=100010" TargetMode="External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hyperlink" Target="consultantplus://offline/main?base=LAW;n=110266;fld=134;dst=10009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8:00Z</dcterms:created>
  <dc:creator>1</dc:creator>
  <dc:description/>
  <cp:keywords/>
  <dc:language>en-US</dc:language>
  <cp:lastModifiedBy>ПК</cp:lastModifiedBy>
  <cp:lastPrinted>2012-02-02T12:33:00Z</cp:lastPrinted>
  <dcterms:modified xsi:type="dcterms:W3CDTF">2017-11-08T11:28:00Z</dcterms:modified>
  <cp:revision>3</cp:revision>
  <dc:subject/>
  <dc:title/>
</cp:coreProperties>
</file>